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93" w:type="dxa"/>
        <w:jc w:val="left"/>
        <w:tblInd w:w="-113" w:type="dxa"/>
        <w:tblLayout w:type="fixed"/>
        <w:tblCellMar>
          <w:top w:w="0" w:type="dxa"/>
          <w:left w:w="108" w:type="dxa"/>
          <w:bottom w:w="0" w:type="dxa"/>
          <w:right w:w="108" w:type="dxa"/>
        </w:tblCellMar>
      </w:tblPr>
      <w:tblGrid>
        <w:gridCol w:w="7178"/>
        <w:gridCol w:w="7178"/>
        <w:gridCol w:w="1537"/>
      </w:tblGrid>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8859-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8859-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Mode (Norma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A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répé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Repe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Repe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a le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Sour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a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 Fi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un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by Arti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er par 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by Genr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er par 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by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er par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by Date Record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er par dat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Searc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s Initia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e du nom d'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a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jourd'h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in the Last Wee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maine derniè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in the Last Mont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is dern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Than a Mont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s d'un m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Record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Albums Vie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 à la liste des albu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its/restric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ord Searc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par mot-cl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b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 pa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a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Edit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Editer 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un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Bit Ra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dé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Clear A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sélectionner/Tout dé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dé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Transf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war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d'accue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t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Playb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a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rease Volu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gmenter le 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er Volu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inuer le 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music sour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sourc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vice/media for transfer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support/périphérique pour les transfe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Music Source scre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de sourc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My Library scre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Transfer scre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ple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im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du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iz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and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Dow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F6)</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F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F6)</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spendre (F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F7)</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F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track (Ctrl+Lef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précédente (Ctrl+Flèche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track (Ctrl+Righ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suivante (Ctrl+Flèche 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bob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forwar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 of Track displa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de la durée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mod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disc tra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le plateau du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CD driv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g #38;#38; drop images to this box to assign cover a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issez-déplacez dans cette zone les images à utiliser pour la 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 the selected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es pistes sélecti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 (Ctrl+I)</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 (Ctr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ecording format and bit ra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ssez le format et le débit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browse/Drag #38;#38; drop images to assign cover a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pour parcourir/Glissez-déplacez dans cette zone les images à utiliser pour la 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album/Edit album conten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album/Editer le contenu d'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 Quick Search control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quer les commandes de recherch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Quick Search control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s commandes de recherch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vie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ed view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Quick Search metho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mode de recherch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keyword for search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un mot-clé à recher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the keywor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acer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earch catego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catégorie de recher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Albums vie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 à la liste des albu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a 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vers un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My Libra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vers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ransferr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mode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Automatic Transfer dialog box</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 boîte de dialogue de transfert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nouvea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nouvea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selec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a sé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device/media 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s propriétés d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disc 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s propriétés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d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writing to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er l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men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purchase the content before importing it to SonicStage.\n\nAfter purchasing the content, please click 'Import to SonicStage' to import the conte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acheter le contenu avant son importation dans SonicStage.\n\nCliquez ensuite sur "Importer vers SonicStage" pour procéder à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rchase Conte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heter le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if you do not want to purchase this content at this time.\n\nDouble-click the file you downloaded to access the licensing page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OK si vous souhaitez reporter votre achat.\n\nDouble-cliquez sur le fichier téléchargé pour revenir à la page d'activation de la lic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comp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ment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file name already exists in the target directory. Please specify a different file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répertoire cible comporte un fichier du même nom. Spécifiez un autre nom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a different file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un autre nom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so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the download proces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certain(e) de vouloir annuler le processus de télécharg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Downloa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 le téléchar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Comp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éléchargement est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ownloa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téléchargement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ast download was not completed. Would you like to resume downloa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ernier téléchargement n'est pas terminé. Voulez-vous reprendre le télécharg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cancell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ment annu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fail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u téléchar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named fi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named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message is availab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message is avail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supported operation was attemp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supported operation was attempt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equired resource was unavailab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equired resource was unavail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memo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memo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has occur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has occurr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docume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doc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docume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doc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hanges to %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hanges to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empty docume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empty doc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is too large to op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is too large to op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print jo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print jo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hel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he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application erro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application err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 fail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 fail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memory to perform oper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memory to perform ope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gistry entries have been removed and the INI file (if any) was de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gistry entries have been removed and the INI file (if any) was delet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ll of the system registry entries (or INI file) were remov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ll of the system registry entries (or INI file) were remov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equires the file %s, which was not found on this syste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equires the file %s, which was not found on this syste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is linked to the missing export %s in the file %s. This machine may have an incompatible version of %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is linked to the missing export %s in the file %s. This machine may have an incompatible version of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1 and %2.</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1 and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 between %1 and %2.</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 between %1 and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no more than %1 character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no more than %1 charact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butt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but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0 and 255.</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0 and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positive integ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positive inte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date and/or ti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date and/or ti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currenc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currenc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file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file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Cannot find this file.\nPlease verify that the correct path and file name are giv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Cannot find this file.\nPlease verify that the correct path and file name are giv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disk drive is fu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disk drive is fu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from %1, it is opened by someone el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from %1, it is opened by someone el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1, it is read-only or opened by someone el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1, it is read-only or opened by someone el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reading %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reading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writing %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writing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write-only propert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write-only proper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read-only propert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read-only proper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mail system suppo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mail system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l system DLL is invali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l system DLL is inval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Mail failed to send mess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Mail failed to send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occur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occurr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 while accessing %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 while accessing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as not foun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as not fou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valid pat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valid pa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opened because there are too many open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opened because there are too many open fi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o %1 was deni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o %1 was deni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file handle was associated with %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file handle was associated with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removed because it is the current directo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removed because it is the current directo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created because the directory is fu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created because the directory is fu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 failed on %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 failed on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hardware I/O error was reported while accessing %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hardware I/O error was reported while accessing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haring violation occurred while accessing %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haring violation occurred while accessing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locking violation occurred while accessing %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locking violation occurred while accessing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full while accessing %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full while accessing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access %1 past its en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access %1 past its e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write to the reading %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write to the reading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read from the writing %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read from the writing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has a bad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has a bad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ed an unexpected objec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ed an unexpected obj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correct schem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correct sch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apple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appl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ownloa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ownloa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00.1010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00.10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2,2003,2004 Sony Cor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2,2003,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EX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 Applic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0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ystem Information Restore Too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ystem Information Restore Version 1.1.00.1107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restauration des informations système SonicStage version 1.1.00.1107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Sony Cor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ystem Information Restore Too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restauration des informations systèm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 Database authentic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1 : authentification de la base de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will authenticate your database on the Internet. Authentication should take less than one minute.\nPlease be sure you are connected to the Internet.\n\nClick Next to continu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va authentifier votre base de données sur Internet. Cette opération devrait durer moins d'une minute.\nAssurez-vous que vous avez établi une connexion Internet.\n\nCliquez ensuite sur Suivant pour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nicStage System Information Restore Tool restores music files that have been rendered unplayable for some reason, such as by the System Restore feature in Windows Me or Windows X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util de restauration des informations système SonicStage vous permet de restaurer les fichiers audio dont la lecture est impossible pour diverses raisons, notamment en raison de la fonction de restauration du système de Windows Me ou Windows X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n If you are connecting to the Internet through a LAN, please verify the Internet Explorer proxy server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n Si vous utilisez une connexion LAN, vérifiez les paramètres du serveur proxy dans Internet Explo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 Run the restore oper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2 : opération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has been completed. If you need to disconnect from the Internet, please do so no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thentification est terminée. Si vous devez quitter Internet, veuillez le faire à ce sta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to begin the restore oper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Démarrer pour lancer la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n1. After the restore process is completed, please uninstall SonicStage, reboot your computer, then re-install SonicSt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n1. Lorsque le processus de restauration est terminé, désinstallez SonicStage,redémarrez l'ordinateur, puis réinstallez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Make sure SonicStage is installed in the same folder that it was installed in previously. Otherwise, the database will not be recogniz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Vérifiez que SonicStage est installé dans le même dossier que la version précédente. Sinon, la base de données ne sera pas recon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During the re-install process, select No when prompted to create a new database.  By selecting No, you will regain access to your existing database of musi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Pendant la réinstallation,sélectionnez Non à l'invite de création d'une nouvelle base de données. Vous aurez de nouveau accès à la base de données audio exis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lder to back up your files t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 de sauvegarde de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ackup fail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ération de sauvegarde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reate a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the backup inform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s informations de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next removable media, and specify the folder to back up your files t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le support amovible suivant, puis spécifiez le dossier de sauvegarde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ackup has been comp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auvegarde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store has been comp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stauration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unformatted or have no free space availab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 amovible n'est pas formaté ou l'espace disponible est insuffis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for backup does not exist.\nWould you like to create the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de sauvegarde spécifié n'existe pas.\nVoulez-vous le cré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folder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e nom d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rive specified for backup does not exist.\nConfirm that a media is inser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lecteur spécifié pour la sauvegarde n'existe pas.\nAssurez-vous qu'un support est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isk error has occur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disque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stination folder for the restore oper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 de destination pour l'opération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store fail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stauration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backup inform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es informations de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irst 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premier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MutexName_TAR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MutexName_TA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older was not foun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lo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lo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1.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sony.co.j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sony.co.j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 running. Please exit the program before using the SonicStage System Information Restore Too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 en cours d'exécution. Quittez le programme avant de lancer l'outil de restauration des informations systèm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py the fi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pier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disc number %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le disque numéro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dbchg.ex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dbchg.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music data to be backed 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 donnée audio à sauvegar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atabase error has occur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de base de données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s cannot be specifi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lecteur %s ne peut pas être spécifié comme emplac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backup folder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e nom du dossier de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the backup inform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de sauvegarde n'ont pas pu être enregistr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v.b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v.b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tx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cancel the proces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nnuler le l'opér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culating the disk space required for back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cul de l'espace disque nécessaire à la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pati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older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dossier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characters cannot be used in the folder name:\n \\ / : , ; * ? " &lt; &gt;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un dossier ne peut pas comporter les caractères ci-après :\n \\ / : , ; * ? " &lt; &g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rder of the backup media is not correc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dre d'insertion des supports de sauvegarde n'est pas 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store because the restoration count has been exceed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tion impossible car le nombre de restaurations autorisé a été dépas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ice is not availab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service n'est pas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hentication server is unavailable due to routine maintenance.\nPlease try again la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rveur d'authentification n'est pas disponible en raison d'une maintenance de routine.\nRéessayez plus t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fail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thentification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fication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ata to restor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données sauvegardées à resta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ystem Information Restore Too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restauration des informations systèm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 esti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can be run by Computer Administrators and Power Users only.\nPlease contact your system administrator or log off and log on again using a Computer Administrator or Power User accou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s les utilisateurs du groupe Administrateurs ou Utilisateurs avec pouvoir sont autorisés à exécuter ce programme.\nContactez votre administrateur système ou fermez la session et ouvrez une session avec un compte Administrateur ou Utilisateur avec pouvo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écou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nect to the Interne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établir la connexion à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Back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 sauvegar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ing task. Please wai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âche en cours d'exécution. Veuillez pati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is in progres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urn off the computer or remove the media (CD-R, CD-RW, etc..) during the back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est recommandé de ne pas mettre l'ordinateur hors tension et de ne pas retirer le support (CD-R, CD-RW, etc.) pendant la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urn off the computer or remove the media (CD-R, CD-RW, etc..) during the restor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est recommandé de ne pas mettre l'ordinateur hors tension et de ne pas retirer le support (CD-R, CD-RW, etc.) pendant la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write-protected or unformat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 amovible est peut-être protégé en écriture ou non forma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folder with this name already exists.\nPlease enter a different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nom de dossier existe déjà.\nSpécifiez un autre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data was not found in this folder.\nPlease select the folder that contains the backup dat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données sauvegardées ne figurent pas dans ce dossier.\nSélectionnez le dossier qui comporte les données sauvegard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ure the removable media is not write protected or format the media, and click OK to continu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urez-vous que le support amovible n'est pas protégé en écriture ou formatez le support. Cliquez sur OK pour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g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 &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B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use the following characters in the folder name.\n .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e dossier ne peut pas contenir les caractères suivants :\n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unformatted or have no free disk space available.\nPlease insert another disc (CD-R, CD-RW, etc..) or disk (Zip cartridge, etc..), and click OK to continu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 amovible n'est pas formaté ou l'espace disque disponible est insuffisant.\nInsérez un autre disque (CD-R, CD-RW, etc.) ou une disquette (Zip, etc.), puis cliquez sur OK pour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Neighborhoo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isinage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hav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dispo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 free space available in the backup destin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 suffisamment d'espace disponible dans le dossier de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fi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n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n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ystem Information Restore Too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ystem Information Restore 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EX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atabase Conver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sseur de base de donnée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SonicStage databa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e la base de donnée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file not foun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de base de données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comp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atabase has already been conver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base de données a déjà été convert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ata Migration Too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ata Migration 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 Applic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EX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 Backup Too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 Version 1.5.50.1420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sauvegarde SonicStage version 1.5.50.142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2004 Sony Cor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sauvegar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ing this tool, you can either backup SonicStage data to a folder on your hard disk or save your data on removable media. Your data can then be restored back to your computer, as requi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 outil vous permet de sauvegarder des données SonicStage dans un dossier de votre disque dur ou d'enregistrer vos données sur un support amovible. Vous avez la possibilité de les restaurer sur votre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up my dat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r l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my saved data to my compu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 les données sauvegardées sur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Be sure to exit all other programs before backing up or restoring dat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Quittez tous les autres programmes avant d'effectuer une copie de sauvegarde ou de restaurer d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ne of the following options, and click Next to continu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une des options ci-après et cliquez sur Suivant pour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 Start the backup process\n\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1 : opération de sauvegarde\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SonicStage data can be either saved to a folder on your hard disk, or saved on removable media.\n\nPlease refer to the SonicStage Help file for information about supported removable 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faire une copie de sauvegarde des données SonicStage dans un dossier du disque dur ou les enregistrer sur un support amovible.\n\nReportez-vous à l'aide en ligne de SonicStage pour de plus amples informations sur les supports amovibles pris en cha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saved data can be restored to your computer, you must connect to the Internet for database authentic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 de pouvoir restaurer les données sauvegardées sur l'ordinateur, vous devez établir une connexion Internet en vue d'une authentification de la base de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ata you would like to back 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données à sauvegard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dat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née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ing dat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nées de lic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 Start the restore process\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1 : opération de restauratio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store operation deletes all existing SonicStage data from the destination hard dis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stauration supprime toutes les données SonicStage existantes du disque dur de destin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specify a destination for the restored data.\n\nTo restore the data to your computer, the program must connect to the Internet to authenticate the dat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spécifier un emplacement pour les données restaurées.\n\nAvant de restaurer les données sur l'ordinateur, vous devez établir une connexion Internet en vue d'authentifier l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 Specify the backup destination\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2 : identification de l'emplacement cib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able 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 amov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backup destination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mplacement du dossier de sauvegar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9399  M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9 399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estin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mplacement de sauvegar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estination.\nYou can either back up your data to a location on your hard disk, or save your data on removable 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mplacement de sauvegarde.\nVous pouvez effectuer une copie de sauvegarde des données sur votre disque dur ou les enregistrer sur un support amov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3. Specify a backup folder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3 : saisie d'un nom de dossier de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name for the backup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ribuez un nom au dossier de sauvegar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al: Add comments or reference information in the box below. This information will appear later when restoring the dat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également la possibilité d'ajouter des commentaires ou des informations de référence dans la zone ci-après. Ces informations s'afficheront plus tard lors de la restauration d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verify that your files were saved properly during backup, select the checkbox below. Note that the backup process will take longer to comple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z la case à cocher ci-après pour vérifier le déroulement de la sauvegarde des fichiers. Notez que la sauvegarde prendra plus de tem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y back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r la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4. Perform the backup operation\n\n Click Start to beg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4 : opération de sauvegarde\n\n Cliquez sur Démarrer pour lancer l'opé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 Specify the backup data loc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2 : identification de l'emplacement de sauvegarde d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location of the backup folder (the folder that contains your saved dat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mplacement du dossier de sauvegarde (dossier qui comporte les données sauvegard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r backup data is stored on removable media, insert the media and specify the location of the backup folder.\n If your data is located on multiple media, the media must be inserted in sequential order during the restore proces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s données sauvegardées sont stockées sur un support amovible, insérez le support et spécifiez l'emplacement du dossier de sauvegarde.\n Si vos données sont réparties sur plusieurs supports, vous devrez les insérer un à un pendant l'opération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folder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dossier de sauvegar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inform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de sauvegar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cessary hard disk spa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requi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da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 sauvegar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3. Confirm the backup data\n\nThe following data will be restored to your hard dis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3 : vérification des données sauvegardées\n\nLes données ci-après seront restaurées sur le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stination folder for the restored data.\n\nNote:\nAll data in the folder specified below will be deleted. You must specify a folder on a disk that has at least the same amount of free space as the size of the backup dat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 de destination des données restaurées.\n\nRemarque :\nToutes les données mentionnées ci-après seront supprimées. L'espace disque libre doit correspondre au moins à la taille des données sauvegard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o the backup source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 dans le dossier de sauvegarde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different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4. Specify the restore loc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4 : identification de l'emplacement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s to restor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min d'accè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lder to restore t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 de restaur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5. Database authentication\nThe database must be authenticated online, which requires an active Internet connection.\n\nIf you are connecting through a dial-up account, connect to the Internet through your ISP now and click Next to continu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5 : authentification de la base de données\nVous devez établir une connexion Internet car l'authentification de la base de données se fait en ligne.\n\nSi vous utilisez un compte de connexion à distance, établissez une connexion Internet à votre fournisseur d'accès et cliquez sur Suivant pour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are connecting through a LAN, verify the proxy server settings in Internet Explorer first. If you do not know the appropriate proxy server settings, contact your network administrato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utilisez une connexion LAN, vérifiez d'abord les paramètres du serveur proxy dans Internet Explorer. Contactez votre administrateur réseau si vous ne connaissez pas les paramètres de serveur proxy appropri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6. Perform the restore operation.\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6 : opération de restauratio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of your database was successful. A connection to the Internet is no longer requi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thentification de la base de données a réussi. La connexion Internet n'est plus nécess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to begin the restore oper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Démarrer pour commencer la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e restore operation deletes all existing SonicStage data from the destination hard dis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L'opération de restauration supprime toutes les données SonicStage existantes du disque dur de destin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ata you would like to restor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données sauvegardées à restaur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3</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files that cannot be restored because the destination folder is read-only. If you continue, only certain files will be restored. Would you like to continue the restor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estaurer certains fichiers car le dossier de destination est en lecture seule. Seuls certains fichiers seront restaurés. Voulez-vous poursuivre la restaur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lder to back up your files t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 de sauvegarde de vo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backup folder to restore your files t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 de sauvegarde dans lequel vous voulez restaurer l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next removable media, and specify the folder to back up your files t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le support amovible suivant, puis indiquez le dossier de sauvegarde de vo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ackup has been completed. Use the most recent version of the SonicStage Backup Tool when you restore this dat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auvegarde est terminée. Utilisez la version la plus récente de l'outil de sauvegarde SonicStage pour restaurer c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availab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disque disponible est insuffis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for backup does not exist.\nWould you like to create a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pour la sauvegarde n'existe pas.\nVoulez-vous créer un doss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folder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un nom d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drive was not found.\nConfirm that a media is inser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lecteur spécifié est introuvable.\nVérifiez que vous avez inséré un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stination folder to restore t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 de destination des fichiers restau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older does not exi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n'existe p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 running. Please exit the program before using the SonicStage Backup Too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 en cours d'exécution. Quittez le programme avant d'utiliser l'outil de sauvegar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music data to be backed 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existe aucune donnée audio à sauvegar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cancel the procedur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nnuler la procéd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use the following characters in the folder name.\n \\ / : , ; * ? " &lt; &gt;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e dossier ne peut pas contenir les caractères suivants :\n \\ / : , ; * ? " &lt; &g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rder of the backup media is  not correct. Please insert the media in the order in which is was crea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dre d'insertion des supports de sauvegarde n'est pas correct. Insérez les supports dans leur ordre de cré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rvice is presently unavailab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service est actuellement in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hentication server is temporarily unavailable due to routine maintenance.\\Please try again la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rveur d'authentification est temporairement indisponible en raison d'une maintenance de routine.\\Réessayez plus t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ng through the Interne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fication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sauvegar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ministrator or Power User privileges are required to operate this program on this PC. \nPlease contact your system administrator, or log on to an account that has Administrator or Power User privileg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disposer d'un compte Administrateur ou Utilisateur avec pouvoir pour exécuter ce programme sur cet ordinateur. \nContactez votre administrateur système ou ouvrez une session en tant qu'Administrateur ou Utilisateur avec pouvo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nect to the Interne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établir la connexion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is in progres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auvegarde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urn off the computer or remove the media during the backup oper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éteignez pas l'ordinateur ou ne retirez pas le support pendant l'opération de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urn off the computer or remove the media during the restore oper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éteignez pas l'ordinateur ou ne retirez pas le support pendant l'opération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write-protected or unformatted. Turn off write-protection or format the media. Then click OK to continu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 amovible est protégé en écriture ou n'est pas formaté. Désactivez la protection en écriture ou formatez le support, puis cliquez sur OK pour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drive for the original backup folders.\nSelect 'Specify a different folder' and specify a folder to restore t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le lecteur des dossiers de sauvegarde source.\nSélectionnez la case d'option Autre dossier et spécifiez un dossier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unformatted or may have no free space available.\nPlease insert another disc and click OK to continu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disponible sur le support amovible est insuffisant ou le support n'est pas formaté.\nInsérez un autre disque et cliquez sur OK pour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hav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mplacement de sauvegarde doit co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 free space available in the backup destin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pace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2</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store the saved data. Please install the most recent version of the SonicStage Backup Tool, and try to restore the saved data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estaurer les données sauvegardées. Installez la version la plus récente de l'outil de sauvegarde SonicStage, puis réessayez de restaurer l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Add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Ad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openmg.co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openmg.c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this version of the SonicStage Backup Tool. This version may belong to another OpenMG based application installed on your compu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cette version de l'outil de sauvegarde SonicStage. Il se peut que cette version soit associée à une autre application OpenMG installée sur votre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edia is fu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 est satu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tx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 Version %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sauvegarde SonicStage 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program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ontinue with the restore operation, copyright information for tracks belonging to the above program will be overwritten.\nAny tracks that you recorded or imported after running the backup tool (%s) will be deleted.\n\nDo you want to continu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poursuivez l'opération de restauration, les informations de droits d'auteur des pistes associées au programme mentionné ci-dessus seront remplacées.\nToutes les pistes enregistrées ou importées après l'exécution de l'outil de sauvegarde (%s) seront supprimées.\n\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AIO SonicStage Server (Application) is running. To use this Backup Tool,\nplease stop the VAIO SonicStage Server (Application) by using the VAIO Media Administrative Tool.\nWould you like to start the VAIO Media Administrative Tool no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pplication VAIO SonicStage Server est en cours d'exécution. Pour utiliser cet outil de sauvegarde,\nquittez l'application à l'aide de l'outil d'administration VAIO Media.\nVoulez-vous démarrer l'outil d'administration VAIO Media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aved data contains licensing information only. Music information is not includ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s données sauvegardées ne contiennent que des informations de droits d'auteur et aucune information musi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aved data contains music information only. Licensing information is not includ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s données sauvegardées ne contiennent que des informations musicales et aucune information de droits d'a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he saved dat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r les données sauvegard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has been completed. Use the most recent version of the SonicStage Backup Tool to restore this data later.\nClick OK to eject the removable 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auvegarde est terminée. Utilisez la dernière version de l'outil de sauvegarde SonicStage pour restaurer ces données ultérieurement.\nCliquez sur OK pour éjecter le support amov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 has completed. Click OK to eject the removable 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raitement est terminé. Cliquez sur OK pour éjecter le support amov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unformatted or have no free space available.\nPlease insert another disc, and click OK to continue.\n\nClick OK to eject the removable 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disponible sur le support amovible est insuffisant ou le support n'est pas formaté.\nInsérez un autre disque et cliquez sur OK pour continuer.\n\nCliquez sur OK pour éjecter le support amov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AIO Media Music Server (Application) is running. To use this Backup Tool,\nplease quit the VAIO Media Music Server by us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pplication VAIO Media Music Server est en cours d'exécution. Pour utiliser cet outil de sauvegarde,\nquittez l'application à l'aide 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start the VAIO Media Console no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démarrer VAIO Media Console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add files to a  DVD disc after using for backing up data.\nAre you sure you want to continu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vez pas ajouter de fichiers sur un disque DVD après l'avoir utilisé pour sauvegarder des données.\nEtes-vous sûr(e) de vouloir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add files to a DVD disc after using it for backing up data.\nAre you sure you want to continue? Click No to eject the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vez pas ajouter de fichiers sur un disque DVD après l'avoir utilisé pour sauvegarder des données.\nEtes-vous sûr(e) de vouloir continuer ? Cliquez sur Non pour éjecte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ack up data to the inserted 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auvegarder des données sur le support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backup folder cannot be used for one (or more) of the following reasons:\n- The folder is more than two folders deep.\n- The path name of the folder is longer than 123 characters.\n- The name of one or more folders in the path name is longer than 64 character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utiliser le dossier de sauvegarde pour l'une (ou plusieurs) des raisons suivantes :\n- Le dossier comporte plus de deux niveaux de sous-dossiers.\n- Le chemin d'accès du dossier comporte plus de 123 caractères.\n- Le nom d'un ou plusieurs dossiers du chemin d'accès comporte plus de 64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Nesting error&g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Nesting error&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ength(Folder) error&g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ength(Folder) error&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EX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Omgexse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Omgexs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Extension Setup Version 2.0.00.1007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configuration d'extension SonicStage version 2.0.00.1007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2004 Sony Cor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Playback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lecture 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player settings for playing back music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lecteur par défaut des fichier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onicStage the default player for the following file forma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SonicStage comme lecteur par défaut pour les formats de fichier suivan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 files [*.wav]</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WAV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files [*.mp3]</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MP3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iles [*.wm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Windows Media [*.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files [*.omg, *.om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OpenMG [*.omg, *.o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player setting for when an audio CD is inser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lecteur par défaut lorsqu'un CD audio est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onicStage the default player for audio CD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SonicStage comme lecteur par défaut des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Set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configure SonicStage for all compatible 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configurer automatiquement SonicStage pour tous les supports compatibl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Omgexse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Omgexs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Audi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 Audi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W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Audio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Windows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treaming Format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Advanced Streaming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Playback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lecture 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3U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M3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udio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audio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 Associ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 Associ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Type Associ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Type Associ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1010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10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EX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d'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V</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Check box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 toutes les cases à co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Check box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er toutes les cases à co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om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2</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All Character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tous les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 to Single-by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octet vers 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 to Multi-by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octet vers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Fi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Favorites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à l'album de favo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3</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a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e 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e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d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ord Searc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 par mot-c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F</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Shortcu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raccour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Scre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nêtre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cre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nêtre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Scre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nêtre d'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Scre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nêtre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Scre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nêtre d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er Scre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nêtre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Analyzer Display Are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chette/Analy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Level Me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chette + Ni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Spectr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chette + Spec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Wave Lin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chette + O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Me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tr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 Lin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Displa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Display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affichage de la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écou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er Displa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du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ize Visualiz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andir le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oria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dactic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Lyrics Inform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chette/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ple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im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5</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spend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précé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bob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Impo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Impo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A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répé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Repe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Pla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Off</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er la répét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A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v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ransf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cer l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ransf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un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CHAN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CHAN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I</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HDD CD Databa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 dans la base CDDB du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udio CD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des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au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IMPOR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Play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Si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te W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Registration P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u prod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TE_REGIS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TE_REGI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Support P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stance prod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TE_PRODUC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TE_PRODU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Web Si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te Web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Musi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r des fichier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TE_EM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TE_E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Hel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HELP_P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HELP_P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war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Favorit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aux favo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co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arget A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a cible so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lay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 Play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port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l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dossier d'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Suspend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6</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7</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Lef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Flèche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Shuff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a le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s sélecti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MPLE_PD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MPLE_PD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on To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jours affi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étai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2</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imple Mode Sk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im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 of 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 - 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écoulé -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 - 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 -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 - 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écoulé -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 - 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 -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CKETSCOP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CKETSCO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à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New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au nouvel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Existing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à un album exi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2</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3</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4</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5</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6</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7</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8</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9</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2</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3</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4</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5</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avori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un fav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Favorit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er des favo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Edit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éditer 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Labe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imer l'étiqu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boresc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 + Li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borescence +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 (Impo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borescence (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ACKAGE_UR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ACKAGE_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IN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er Opti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 du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r vers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r vers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RTMENU</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RT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Oth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d'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2</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3</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4</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5</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6</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7</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8</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9</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1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Fi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3U Fi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M3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Sour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Music Box</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Music 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EMD_EM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EMD_E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P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précé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P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d'accue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a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 de sauvegarde d'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My Libra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 de sauvegarde de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y Library Folder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er les dossiers de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to VAI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to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Registr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u prod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2</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3</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4</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5</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6</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7</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8</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9</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2</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3</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4</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5</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6</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7</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8</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9</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Suppo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stance prod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2</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3</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4</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5</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6</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7</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8</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9</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2</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3</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4</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5</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6</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7</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8</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9</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Shop and Other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aires et autres inf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SERVICE_P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SERVICE_P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lated Web Sit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e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 la 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over A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une 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Cover A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a 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e d'albu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Group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 nom d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Conten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da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Driv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 + M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 bibliothèque + 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 + Memory Sti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 bibliothèque +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 + 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 bibliothèque +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Conten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du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Favorites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à l'album des favo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CD-R/R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vers le CD-R/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Fi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r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le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Conten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du 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Conten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du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 Conten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de l'appareil port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Driv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cket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chett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Cover Art/Lyrics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 pochette/les 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cket Driv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Shortcu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raccour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nc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SELECT_PD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SELECT_PD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Inpu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CD-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Audio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vers le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Driv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M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Back to My Libra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vers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M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P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P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l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Unknown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Unknow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Menu</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princi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L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X LCD Display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affichage MX L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X LCD Animato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ur MX L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Sit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tes W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stance techn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mit CD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yer des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 the #1 Music Info. Sour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 la source d'infos musicales 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HELP_PO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HELP_P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for Recor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sélectionner pou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from Recor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désélectionner pou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Lyrics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chette/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suspend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 + Repe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a le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gmenter le 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Dow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inuer le 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9</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8</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D Driv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le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F</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I</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J</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J</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Q</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U</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V</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X</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Z</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mit CD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yer les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a Labe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imer une étiqu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y Library Folder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er les dossiers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à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nouvel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Existing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à un album exi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Fi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Vie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2</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3</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4</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5</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6</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7</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8</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9</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2</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3</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4</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5</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ô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a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égo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catégori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catégo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à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a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d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d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My Libra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vers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 Righ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er les dro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Transf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automat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Selec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le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F</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I</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J</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J</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Q</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U</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V</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X</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Z</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ransferr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ion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nouvel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STATIC_VERS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STATIC_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STATIC_COPYRIGH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STATIC_COPY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nd music-related data from Gracenote, Inc., copyright (C) 2000-2003 Gracenote. Gracenote CDDB(R) Client Software, copyright 2000-2003 Graceno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nd music-related data from Gracenote, Inc., copyright (C) 2000-2003 Gracenote. Gracenote CDDB(R) Client Software, copyright 2000-2003 Graceno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duct and service may practice one or more of the following U.S. Patents: #5,987,525; #6,061,680; #6,154,773, #6,161,132, #6,230,192, #6,230,207, #6,240,459, #6,330,593, and other patents issued or pen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duct and service may practice one or more of the following U.S. Patents: #5,987,525; #6,061,680; #6,154,773, #6,161,132, #6,230,192, #6,230,207, #6,240,459, #6,330,593, and other patents issued or pend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and CDDB are registered trademarks of Gracenote. The Gracenote logo and logotype, the Gracenote CDDB logo, and the "Powered by Gracenote" logo are trademarks of Graceno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and CDDB are registered trademarks of Gracenote. The Gracenote logo and logotype, the Gracenote CDDB logo, and the "Powered by Gracenote" logo are trademarks of Graceno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technology by Sonic Soluti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technology by Sonic Solu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Powered by Macromedia(R) Flash(TM) Play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Powered by Macromedia(R) Flash(TM)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contains Macromedia(R) Flash(TM) Player software by Macromedia, In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contains Macromedia(R) Flash(TM) Player software by Macromedia,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1995-2003 Macromedia, Inc. All rights reserved. Macromedia and Flash are trademarks of Macromedia, In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1995-2003 Macromedia, Inc. All rights reserved. Macromedia and Flash are trademarks of Macromedia,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OpenMG, MagicGate Memory Stick, Memory Stick, Hi-MD, Net MD, ATRAC, ATRAC3, ATRAC3plus, CLIE and their respective logos are trademarks of Sony Corpor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OpenMG, MagicGate Memory Stick, Memory Stick, Hi-MD, Net MD, ATRAC, ATRAC3, ATRAC3plus, CLIE and their respective logos are trademarks of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0000000 M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0000000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oria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dactic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ot foun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périphérique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 Only) Convert all (zenkaku/hankaku)</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 Only) Convert all (zenkaku/hankak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tracks from the CD have already been recorded to an existing album.\nSelect whether to create a new album or to add to an existing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ou plusieurs pistes du CD ont déjà été enregistrées dans un album existant.\nVous avez la possibilité de créer un nouvel album ou d'ajouter des pistes à un album exi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nouvel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an existing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 à un album exi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record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nregistr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its d'au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imes play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lectur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a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tional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complément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yric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ni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r not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s d'accompagn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of URL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UR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s initia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e du nom d'art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pis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u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this a My Compilation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cet album comme album de Ma compi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o or more albums were found. Please select one from the li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ux albums ou plus ont été trouvés. Veuillez en sélectionner un dans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ison de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ing the selected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ison des pistes sélectionnées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is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a 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d'une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Divi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position where you want to divide the 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point de division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vision point is at the beginning of the repeating segment of the 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oint de division se trouve au début du segment de répétition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y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ess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name of the album you want to crea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e nom de l'album à cré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Album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nouveau dossier d'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name of the album folder you want to crea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e nom du dossier d'album à cré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imple Mode Sk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n motif de mode sim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imple Mode sk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motif de mode simp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Lyric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es 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Liner Not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es notes d'accompagn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Lyrics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chette/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 Data Langu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e de la base CD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CDDB data langu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a langue de la base CDDB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u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tilisa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passwor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 UR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n 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 set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registered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fichiers enregistré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Fi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r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e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Fi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u fichier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target file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sélectionner\nle format de fichier c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Op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s to be impor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à import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dé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rtist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es informations sur l'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Defaul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eurs 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Artist Name/Initia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u nom d'artiste/de l'init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l'art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s initia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e du no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selected artist name and artist's initia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nom de l'artiste et la première lettre du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in progres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one or more files that cannot be impor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un ou plusieur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selected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istes sélectionnées seront supprim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OpenMG files (*.omg *.oma) from your compu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s fichiers OpenMG (*.omg *.oma)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non-OpenMG music files (*.mp3, *.wav, *.wma) from your compu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s autres fichiers audio (*.mp3, *.wav, *.wma)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dis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da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 transfer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righ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its de lect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labe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compan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son de disqu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elec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 sé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Tit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 M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Labe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imer l'étiqu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Audio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q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n audio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WWWWWWWWWW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WWWWWWWWWW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WWWWWWWW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WWWWWWWW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Che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ôle du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checks the recording capability of the CD drive and should be run before using the CD drive with SonicSt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vérifier la capacité d'enregistrement du lecteur de CD. Il est recommandé d'effectuer l'opération avant d'utiliser le lecteur de CD avec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t:\n- Do not use an 8-cm single CD for the drive check.\n- Use a CD in which the second last track is longer than 90 sec.\n- Use a CD in which there are no low volume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t :\n- N'utilisez pas de CD single 8 cm.\n- Utilisez un CD dont la durée de l'avant-dernière piste ne dépasse pas 90 secondes.\n- Utilisez un CD qui ne comporte pas de piste dont le volume sonore est fa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de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in progres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ransfert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media.\n(Doing so may damage the 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débranchez pas le périphérique et ne retirez pas le support inséré.\n(Vous pourriez endommager l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in the futur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q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Repo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port d'err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error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s identifié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albu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must be converted for the current device/media.  Do you want to convert them no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convertir les pistes sélectionnées en vue de les rendre compatibles avec le support/périphérique. Voulez-vous les convertir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bit rate for convers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débit à utiliser pour la con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ssign the artist/genre name to all the tracks in the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ffecter le nom de l'artiste et le genre à toutes les pistes de l'albu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gn only to tracks with no artist/genre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ecter uniquement aux pistes sans nom d'artiste/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dan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l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sting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exi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 la 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gn the cover art t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ecter la pochette à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for an Internet connec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une connexion Interne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 can be transferred to your computer only once.\nAfter the transfer, the track cannot be transferred from the compu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vez transférer la piste sélectionnée vers l'ordinateur qu'une seule fois. Après le transfert, vous n'aurez plus la possibilité de transférer la piste depuis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rack can be transferred to your computer only once.\nDo you want to transfer the 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seul transfert de la piste sélectionnée vers l'ordinateur est autorisé.\nVoulez-vous transférer la p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track was found on your computer. When a track is transferred to a computer with the same track, they are merged into one track and the transfer rights are increased by one.\nDo you want to continu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ur comporte une piste identique. La piste sera remplacée et ce transfert sera comptabilisé, diminuant ainsi vos droits de transferts.\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image data for label prin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paration des données d'image en vue de l'impression de l'étiqu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Imported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d'enregistrement des fichiers impor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location to save imported files in SonicStage.\n\nAll files converted from EMD (Electronic Music Distribution) format to SonicStage-compatible format will be saved in this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un dossier d'enregistrement des fichiers importés dans SonicStage.\n\nTous les fichiers convertis du format EMD (Electronic Music Distribution) en un format compatible SonicStage seront enregistrés dans c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conte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tion du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usic file for the track was not found.\n\nTo restore the ability to play back the track, specify the location of the file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audio est introuvable.\n\nSpécifiez de nouveau l'emplacement du fichier pour pouvoir lir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loc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u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selected tracks from the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la possibilité de supprimer des pistes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the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My Libra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cherche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option for removing the selected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option de suppression des pistes sélecti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all albums\n(Remove from SonicSt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 tous les albums\n(Suppression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a Fi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ment d'un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stination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 de destin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oss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 Writing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gravure de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metho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grav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pe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tesse de grav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e music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ser les fichier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racks cannot be modified after CD writing has comp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vous n'aurez pas la possibilité de modifier les pistes après la gravure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Wri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CD Writing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gravure CD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ing the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ture du dis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close the disc after writing is comp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fermer le disque lorsque la gravure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racks can be added la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ous pourrez ajouter des pistes ultérieu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ome CD drives may not be able to read the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La lecture du disque peut s'avérer impossible sur certains lecteurs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disc after writing is comp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 le disque lorsque la gravure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racks cannot be added la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ous ne pourrez plus ajouter de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e disc can be read by CD driv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Le disque sera compatible avec la plupart des lecteurs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listed or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ordre de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dd the playback order number to the file name automaticall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n numéro d'ordre de lecture s'ajoute automatiquement au nom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the music files by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er les fichiers audio par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ort the music files by name before wri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Les fichiers audio sont triés par ordre alphabétique avant la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u Hi-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 M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spa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utilis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0 M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0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spa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lib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 M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supprimera toutes les données su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ve a copy of recorded content on the Hi-MD when importing to your compu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rver une copie des données enregistrées sur le Hi-MD lors de l'importation vers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title display settings for Net MD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du titre de piste en mode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displa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du tit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Grou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 group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groups will be de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groupes sélectionnés seront suppri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grou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s group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groups and the tracks within the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s groupes et d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Disc Conten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u contenu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racks on the disc will be de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pistes du disque seront supprim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l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l tracks and the disc name (initialize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pistes et nom du disque (initialisation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ollowing option if there are tracks on the disc that were transferred from this computer. (Applies to tracks with copy restricti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z la case à cocher ci-après si le disque comporte des pistes qui ont été transférées depuis cet ordinateur. (S'applique aux pistes soumises à des restrictions de cop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he track back to My Library before deleting i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la piste vers Ma bibliothèque avant de la 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may take a few minutes to delete the tracks because the system checks whether or not the track needs to be transfer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uppression des pistes peut prendre quelques minutes en raison de la vérification par le système des pistes à transférer ou 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 Stereo recor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stéréo Longue durée (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recor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of LP2 or LP4 mode depends on the bit rate of the fi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tilisation du mode LP2 ou LP4 dépend du débit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string is written t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iture des ti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h the multi-byte and single-byte area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nes mono-octet et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 are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ne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 are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ne 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deleting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Transfer Set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transfert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category for the transf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catégorie à utiliser pour l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within xx second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age dans xx secon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a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gt;&g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s &gt;&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an additional category to be used during the transfer. Tracks from both categories will be transfer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catégorie supplémentaire à utiliser lors du transfert. Les pistes des deux catégories seront transfér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a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valu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val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ed Tracks Foun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entification de pistes expir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with expired playback rights were found. They will be deleted automatically. This process may take several minut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a identifié des pistes dont les droits de lecture ont expiré. Elles seront supprimées automatiquement. Cette opération peut prendre quelques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No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mainten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nouvea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nEnter the name of the group you wish to crea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réer un nouveau groupe.\nSaisissez le nom à attribuer au nouvea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name (multi-by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groupe (multi-octe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name (single-by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groupe (mono-octe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nouvea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folder.\nEnter the name of the folder you wish to crea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e nom à attribuer au nouvea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conte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e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disc name for the tit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e nom du disque comme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group name for the tit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e nom du groupe comme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are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ne de sais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single-by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mono-octe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write protected. Operations such as transferring tracks, editing/deleting tracks, and playing tracks with playback restrictions cannot be perform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périphérique est protégé en écriture. Vous ne pouvez pas effectuer les opérations de transfert, d'édition, de suppression et de lecture de pistes qui sont soumises à des restriction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p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p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Accep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u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e Agreeme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t de lic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ad the following License Agreement carefully before using this progra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ez attentivement le contrat de licence avant d'utiliser l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he PAGE DOWN key to move to the next scre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uyez sur la touche PAGE SUIVANTE pour passer à la fenêtre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tart using SonicStage, you must accept the terms of this License Agreement by clicking Accept. If you do not accept all the terms of this agreement click Do Not Accept to quit the progra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bouton Accepter pour marquer votre accord avec les termes du contrat. Si vous n'acceptez pas l'ensemble des termes de ce contrat, cliquez sur Refuser pour quitter l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TOC. Please wai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e à jour de la table des matières en cours. Veuillez pati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mode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transfer mode settings for the 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s paramètres de transfert pour l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plu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TRAC3plu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e format ATRAC3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ves priority to using the ATRAC3plus format during transfers.\r\nSelect this option if you are using an ATRAC3plus compatible devi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 ATRAC3plus sera utilisé en priorité lors des transferts. Cette option requiert l'utilisation d'un périphérique compatible ATRAC3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transfer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bit rate transfer mode (ATRAC3 66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 avec un débit minimum (ATRAC3, 66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E-compatible transfer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 compatible CL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as is (no conversion).\r\nIn most cases you should choose this set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ère le fichier tel quel, sans conversion.\r\nCette option convient dans la plupart des c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s the file to the lowest bit rate possible to maximize the number of files that can be transferred to the device/media.\r\nNote: It takes longer to transfer compared to Standard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t le fichier avec un débit minimal pour augmenter le nombre de fichiers transférés sur le support/périphérique.\r\nRemarque : ce type de transfert prend plus de temps par rapport au mode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files are transferred to the Memory Stick for playback on a CLIE.\r\nNote: Selecting this mode will also switch the Memory Stick's CD recording format to MP3.</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MP3 sont transférés sur le Memory Stick en vue d'une lecture sur le CLIÉ.\r\nRemarque : si vous sélectionnez ce mode, le format d'enregistrement CD du Memory Stick passera en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ail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transfer mode settings for the Net M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mode de transfert pour le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bit rate transfer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 avec un débit min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 transfer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 (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in LP4 mode to maximize the number of files that can be transferred to the portable device/media.\nNote: It takes longer to transfer compared to Standard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ère le fichier en mode LP4 pour augmenter le nombre de fichiers transférés sur le support/appareil portable.\r\nRemarque : ce type de transfert prend plus de temps par rapport au mode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in SP mode for compatibility with non-MDLP MD devices.  Note: It takes longer to transfer compared to Standard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ère le fichier en mode SP afin d'assurer la compatibilité avec les périphériques MiniDisc non compatibles MDLP. Remarque : ce type de transfert prend plus de temps par rapport au mode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q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égori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tSetup for general opti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tConfiguration des options généra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histo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iqu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s the playback histo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la possibilité d'effacer le contenu de l'historiqu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s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ile types for which you want SonicStage to be the default play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types de fichier pour lesquels vous voulez définir SonicStage\ncomme lecteur 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 Typ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anim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 l'ani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File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u format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the music file to a format compatible with the device/media.\r\n(You can choose a different bit rate only if you are also changing the file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onvertir le fichier audio en un format compatible avec le support/périphérique.\r\n(Vous pouvez choisir un débit différent uniquement si vous modifiez le format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format after convers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 fichier après con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TRAC3)</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TRAC3plu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TRAC3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Format [My Libra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CD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ains the pros and cons of the selected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sente les avantages et les inconvénients du format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quality: Highest\nFile size: Lar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é audio : optimale\nTaille du fichier : impor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higher the bit rate, the better the sound quality. However, a larger amount of disk space is required for a higher bit ra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qualité sonore est proportionnelle au débit. Toutefois, les débits élevés nécessitent un espace disque plus impor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recording format for My Libra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format d'enregistrement de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ult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in the futur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files recorded in OpenMG (ATRAC3plus) format can be played back with SonicStage and from ATRAC3plus compatible media.\n\nIf your media does not support ATRAC3plus, choose OpenMG (ATRAC3)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lire les fichiers audio enregistrés au format OpenMG (ATRAC3plus) avec SonicStage sur un support compatible ATRAC3plus.\n\nSi le support utilisé ne prend pas en charge le format ATRAC3plus, optez pour le format OpenMG (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Transfer Mode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mode de transfert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what to do if a file cannot be transferred in its original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procédure à exécuter si un fichier ne peut pas être transféré dans son format d'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file conversion is requi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e fichier requ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automatically and transf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automatiquement et 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k each ti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mander une confirmation à chaque f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ransf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convers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ès la convers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Track Info (Metadat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ion des informations sur la piste (méta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purchasing the track, click CD Info to get valid track info from the music file. If you do not want to purchase the track, click Cancel.\n\nNote:Clicking CD Info before the purchase is concluded may retrieve invalid track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Infos CD après avoir acheté la piste pour obtenir des informations correctes sur le fichier audio. Si vous ne voulez pas acheter la piste, cliquez sur Annuler.\n\nRemarque : Si vous cliquez sur Infos CD avant la réalisation de l'achat, vous risquez d'obtenir des informations incorrec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WM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WM Gro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tCD info setup opti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tConfiguration des options de lecture des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ation des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at action to take when manually retrieving CD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opération à effectuer lors de la demande d'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k me what service to use each ti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jours demander quel service uti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 from the following servi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ire les infos CD à partir du service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D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s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 will be saved in the following loc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s CD seront enregistrées dans le dossier ci-apr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che size for saved data (K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u cache pour les données enregistrées (en K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Cach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r le ca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Transfer opti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tOptions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Hide progres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Masquage de l'état d'avanc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 progress dialog box when transferring and dele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une fenêtre de progression lors du transfert et de la supp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additional inform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de transfert complément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additional information when transferring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re des informations complémentaires lors du transfert d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tTransfer mode opti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tOptions de mode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ile format and bit rate for transferring to a device/media.\nThe list below shows the devices/media that are or have been connected to your compu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format de fichier et le débit de transfert vers unsupport/périphérique. La liste ci-après comporte les supports/périphériques \nqui sont\nou qui ont été insérés dans/branchés sur votre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périphéri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ransfer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le mode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When a CD is Inser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lorsqu'un CD est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ether to start recording automatically when a music CD is inser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hoisir de lancer l'enregistrement automatiquement lorsqu'un CD audio est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 automatically when a music CD is inser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enregistrement automatiquement lorsqu'un CD audio est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can be changed later by clicking Options on the Tools menu and selecting CD drive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modifier ce paramètre ultérieurement à l'aide de la commande Options du menu Outils et sélectionner les paramètres de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Transfer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transfert vers un 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 for transf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 pour l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 recor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ble only to devices that support Mono mode. Otherwise, LP recording mode is us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able uniquement pour les périphériques qui gèrent le mode Mono. Sinon, le mode longue durée (LP) est uti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text writing area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la zone d'écriture du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both single-byte and multi-byte area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ire dans la zone mono-octet et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multi-byte are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ire dans la zone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single-byte are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ire dans la zone 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 (Multi-by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multi-octe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dis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typ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dis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space:\n(based on SP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utilisé :\n(basé sur le mode 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space:\n(based on SP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libre :\n(basé sur le mode 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M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supprimera toutes les données sur le 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ple Mode Skin\tSelect a Simple Mode sk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f de mode simple\tSélectionnez un motif de mode sim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k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motif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ave recorded files\tSet the location to save recorded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nregistrement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ave recorded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nregistrement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settings\tCD drive setup opti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u lecteur de CD\tOptions de configuration du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te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du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s your CD drive for optimal recording\n(The CD drive selected in the CD panel is check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tester votre lecteur de CD en vue d'un enregistrement optimal.\n(Le système contrôle le lecteur de CD sélectionné dans la fenêtre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CD Driv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er le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when a CD is inser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squ'un CD est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 the CD automaticall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 l'enregistrement du CD automat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 automaticall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er les infos CD automat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playing the CD automaticall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a lecture du CD automat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SonicStage automatically (Not available with Windows X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 SonicStage automatiquement (non disponible sous Windows X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layback metho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thode de lecture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playback method for audio CD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a méthode de lecture des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é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CI</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CI only if there is noise during playback of your CD. The noise may be reduced with this set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MCI uniquement si une interférence est perçue pendant la lecture du CD. Cette option permet de l'atté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tCDDB setup opti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tOptions de configuration CD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registr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 l'util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button to register with the CDDB servi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vous inscrire au service CD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language opti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langu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e sélectionn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Li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ed CD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 détaill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detailed CD info when information is found for a 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s infos CD détaillées dès que des infos de piste sont trouv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displayed for CD info retrieved when a CD is inser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applicable pour les infos CD obtenues lorsqu'un CD est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via a proxy serv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via un serveu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proxy settings of your system's default Web brows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es paramètres de proxy du navigateur Web 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se a proxy serv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utiliser de serveu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proxy settings manuall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r les paramètres de proxy manuell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tCD recording setup opti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 CD\tOptions de configuration de l'enregistrement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recording format for My Libra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format d'enregistrement pour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nregistrement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track while it is being record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a piste lorsqu'elle est en cours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vailable when recording in OpenMG (ATRAC3)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quement disponible pour un enregistrement au format OpenMG [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the CD automatically after recording is finish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er le CD automatiquement lorsque l'enregistrement est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ading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lecture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moothing when reading the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 fonction de li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ly, this option is automatically set when the CD drive is checked. Use this option if the tracks on an audio CD contain noise after recording. Note that using this option will increase the time required to record a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option est définie automatiquement lors du contrôle du lecteur de CD. Utilisez cette option en cas de bruits parasites après l'enregistrement. Cette option augmente le temps nécessaire à l'enregistrement d'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 CD\tCD-RW writing opti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CD\tOptions de gravure des 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temporary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s fichiers tempor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location for storing temporary files created when writing to a CD:\n (Specify a disk with as much free space as possib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un emplacement de stockage des fichiers temporaires créés lors de la gravure sur un CD :\n (Spécifiez un disque qui comporte un maximum d'espace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CD transfer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 CD au format 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transfer mode to be used when creating ATRAC CD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mode de transfert à utiliser lors de la création de CD au format 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ransfer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tings\tAdvanced settings opti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avancés\tOptions de configuration avanc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storing imported EMD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 stockage des fichiers EMD impor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folder for copyrighted content downloaded from a music service (EMD service). This content is converted to OpenMG format and stored in a folder used by all EMD players.\n(Non-copyrighted content is stored in the folder used for CD recor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un dossier de stockage du contenu qui fait l'objet d'une protection des droits d'auteur, téléchargé à partir d'un service EMD.\nCe contenu est converti au format OpenMG et stocké dans un dossier utilisé pour tous les lecteurs EMD. (Le contenu qui ne fait pas l'objet d'une telle protection est stocké dans le dossier utilisé pour l'enregistrement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Location for EMD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pour les fichiers E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optimiz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sation de la base de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e and compress the My Library databa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optimiser et compresser la base de données\n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rack titles and music file nam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es titres de piste et des noms de fichier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track title and the corresponding music file name when editing track titles in My Libra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 titre de la piste et le nom du fichier audio lors de l'édition des titres de piste dans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transfer mode settings for the 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mode de transfert pour l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as is (no conversion).\nIn most cases you should choose this set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ère le fichier tel quel, sans conversion.\nCette option convient dans la plupart des c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s the file to the lowest bit rate possible to maximize the number of files that can be transferred to the device/media.\nNote: It takes longer to transfer compared to Standard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t le fichier avec un débit minimal pour augmenter le nombre de fichiers transférés sur le support/périphérique.\r\nRemarque : ce type de transfert prend plus de temps par rapport au mode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 display\tCD info display setup opti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des infos CD\tOptions de configuration de l'affichage des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Hide confirmation mess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Masquage du message de confi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a confirmation dialog box when CD info is registe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une boîte de dialogue de confirmation de l'enregistrement des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CD TEXT langu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e de la fonction CD TEX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ona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lis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gla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ile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n format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files cannot be transferred in their current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un ou plusieurs fichiers dans leur format actu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conversion format for the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format de conversion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ing the name of the Favorites album changes it to a regular album.\n\nAre you sure you want to change the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renommez un album de favoris, il n'appartiendra plus à cette catégorie.\n\nEtes-vous sûr(e) de vouloir modifier le nom de l'albu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lbum to import t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album pour l'import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Li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s album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conten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tAlbum setup opti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tOptions de configuration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set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e with the next album after completing the current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album suivant lorsque la lecture en cours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artist name and/or the artist's initia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modifier le nom de l'artiste et/ou l'initiale du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rtist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s informations sur l'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bit rate transfer mode (ATRAC3plus 48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 avec un débit minimum ((ATRAC3plus, 48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s the file to the lowest bit-rate possible before transferring. More files can be transferred, but the transfer time will be longer than for Standard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t le fichier avec un débit minimum avant le transfert. Même si cette opération permet de transférer plus de fichiers, ce type de transfert prend plus de temps par rapport au mode de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s the file to the lowest bit-rate possible before transferring. More files can be transferred, but the transfer time will be longer than for Standard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t le fichier avec un débit minimum avant le transfert. Même si cette opération permet de transférer plus de fichiers, ce type de transfert prend plus de temps par rapport au mode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r\rTo assign cover art to this track, click Add to create a list of image files to choose from, or simply drag images into the square on the lef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r\rPour associer la pochette à cette piste, cliquez sur le bouton Ajouter pour créer une liste des fichiers d'image et effectuer une sélection ou glissez les images dans la zone à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its/restric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restricti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ctions de lect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playback cou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lectures restan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ransfer cou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transferts restan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movable uni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unités transférabl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its de lecture et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inform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s inform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r\rTo assign cover art to this album, click Add to create a list of image files to choose from, or simply drag images into the square on the lef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r\rPour associer la pochette à cet album, cliquez sur le bouton Ajouter pour créer une liste des fichiers d'image et effectuer une sélection ou glissez les images dans la zone à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a 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group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s initia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e du nom d'art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addres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 requires a user name and passwor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tilisateur et mot de passe requis pour accéder au serveu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ser Name and Passwor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le nom d'utilisateur et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tMain window background opti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ière-plan\tOptions d'arrière-plan de la fenêtre princip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ç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ière-pla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 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supprimera toutes l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deleting conte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u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if the track was transferred from this computer before dele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r si la piste a été transférée à partir de cet ordinateur avant de la 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title display settings for Net M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du titre de la piste pour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displa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ing the SonicStage databa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sation de la base de donnée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HDD 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u disque dur (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us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ation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acit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acit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 G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 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3 G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3 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7 G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7 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grou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group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lengt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tota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567</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56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3</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8:32:12</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8:32: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dis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alisation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HD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supprimera toutes les données du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transf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automatically when the player is connec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automatiquement lorsque le lecteur est conn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ask before transferring.\n(With the check box cleared, albums consisting entirely of untransferred tracks will be transferred without confirm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jours demander la confirmation du transfert.\n(Si vous n'activez pas cette case à cocher, les albums qui comportent uniquement des pistes non transférées seront transférés sans demande de confirmation préal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y Library Folder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ion des dossiers de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folders in the My Library database created by earlier versions of SonicStage. \r\nAny changes made here will be reflected in other programs that share the same SonicStage databa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éditer des dossiers de la base de données Ma bibliothèque créés à l'aide de versions antérieures de SonicStage. Toute modification apportée à ce stade sera appliquée dans les autres programmes qui partagent la même base de donnée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Edit an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Edition d'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li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s sourc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conten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li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s des destination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conten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ne or more tracks from the source list on the left. Next, select the destination album on the right, or enter the album name if you are creating a new album. Then click the arrow button in the cen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ou plusieurs pistes dans la liste des sources à gauche. Sélectionnez ensuite l'album de destination à droite ou saisissez le titre de l'album si vous créez un nouvel album. Cliquez sur la touche fléchée au cen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can be imported from the Memory Stick to your computer only once. SonicStage can then be used to either play the track or transfer it to a portable 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seule importation de piste depuis le Memory Stick vers l'ordinateur est autorisée. Vous pouvez ensuite utiliser SonicStage pour lire la piste ou la transférer vers un support/appareil port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 a new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vers un nouvel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 an existing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vers un album exi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Transfer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transfert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albums that have not yet been transferred to the ATRAC HD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transférer des albums qui n'ont pas encore été transférés sur le disque dur (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lbums with tracks that have not yet been transferred are display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s s'affichent les albums qui comportent des pistes qui n'ont pas encore été transfér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ask before transferring.\n(With the check box cleared, albums consisting entirely of untransferred tracks will be transferred without confirm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jours demander la confirmation de transfert\n(Si vous n'activez pas cette case à cocher, les albums qui comportent uniquement des pistes non transférées seront transférés sans demande de confirmation préal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nEnter the name of the group you wish to crea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réer un nouveau groupe.\nSaisissez le nom du groupe à cré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l'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Album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albu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selected album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supprimer les albums sélectionn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ve the tracks in My Libra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rver des pistes dans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tracks from My Libra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des pistes de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OpenMG files(*.omg *.oma) from the compu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s fichiers OpenMG (*.omg *.oma)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other music files (*.mp3, *.wav, *.wma) from the compu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s autres fichiers audio (*.mp3, *.wav, *.wma)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CD Writing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gravure de CD au format 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n ATRAC CD\r\nPlease exit all other programs before star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CD ATRAC\r\nQuittez tous les autres programmes avant de comme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n error occurs while writing to the CD, select a lower writing spe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une erreur se produit pendant la gravure du CD, sélectionnez une vitesse de gravure moins éle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data already on the CD when appending to the ATRAC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uer une copie de sauvegarde des données existantes sur le CD lors de l'ajout au CD 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n error occurs while appending to the ATRAC CD, music files that were already on the CD are recovered from the backed up data and used when the image is written again to a blank disc.\n \nMake sure there is enough hard disk space to store the CD im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une erreur se produit lors de l'ajout sur le CD ATRAC, les fichiers audio existants sur le CD sont récupérés à partir des données sauvegardées et utilisés lors de la nouvelle gravure de l'image sur un disque vierge.\n \nAssurez-vous que vous disposez de suffisamment d'espace sur le disque dur pour stocker l'imag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Preparing im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Préparation de l'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Writing CD im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Gravure de l'imag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remaining: approx. 80:59 se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 : env. 80:59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suppor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most cases you should choose Full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tion Formatage complet est recommand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Genre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selected genre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sélectionner un autre 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t Information About Creating an ATRAC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importantes à propos de la création d'un CD au format 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right will be expended for each track when transferring contents onto a CD-R/R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que transfert de piste sur un CD-R/RW sera comptabi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in the futur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cause of the nature of the CD-R/RW media, you will not be able to recover these righ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 par les caractéristiques qui lui sont propres, le support CD-R/RW ne vous permet pas de récupérer ces dro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bit rate transfer mode (ATRAC3plus 48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 avec un débit minimum (ATRAC3plus, 48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back this track because the playback rights have expired. \nDo you want the track removed from My Libra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tte piste car les droits de lecture ont expiré.\nVoulez-vous supprimer la piste de la base Ma bibliothè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is music file from the compu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ce fichier audio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x Engine: %s\r\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x Engine: %s\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avorit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avo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pdate HTM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tualiser HTM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i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elect All Check box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tiver toutes les cases à co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lear All Check box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ésactiver toutes les cases à co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fres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tu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G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tteind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stor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sta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inimiz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édu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orma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ist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om de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ddres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dre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cord t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nregistrer da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Bit ra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é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lbum tit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itre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witch Vie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hanger de v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rti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elect Vie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Genr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D Info (Ctrl+I)</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nfos CD (Ctr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jec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j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cord Selec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nregistrer la sé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reate New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réer un nouvel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elete (De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upprimer (Supp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py(Ctrl+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pier (Ctrl+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aste(Ctrl+V)</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ller (Ctrl+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D Driv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rint Labe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primer l'étiqu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elect A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out 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ivi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iv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mbin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mb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ew Album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ouveau dossier d'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evice/Media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om d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the previous page\nB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 à la page précédente\n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 the current download?\nSto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t le téléchargement en cours\n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ward to the next page\nForwar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ède à la page suivante\n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the home page\nHo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ède à la page d'accueil\nPage d'accue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es muting\nMu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la fonction de silence\nSil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album\nNew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 un nouvel album\nNouvel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to the clipboard\nCop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 dans le Presse-papiers\nCop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contents of the clipboard\nPas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ère le contenu dans la Presse-papiers\nCol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name of the selected album/track\nRe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 le nom de l'album/la piste sélectionné(e)\nRenom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or albums/tracks\nKeyword Searc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es albums/pistes\nRechercher par mot-c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D Screen\nCD Scre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de CD\nFenêtre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Import Screen\nImport Scre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d'importation\nFenêtre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Album Screen\nAlbum Scre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d'album\nFenêtre d'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Device/Media screen\nDevice/Media Scre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du support/périphérique\nFenêtre d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Up\nVolume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gmente le volume\n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Down\nVolume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inue le volume\n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Transfer Screen\nTransfer Scre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de transfert\nFenêtre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Internet Screen\nInternet Scre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Internet\nFenêtre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gin Recording from CD\nStart Recor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 l'enregistrement du CD\nLanc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device/media\nInitializ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e le support/périphérique\nIniti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utorial\nTutorial(Ctrl+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 didacticiel\nDidacticiel (Ctr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 from CD\nStop Recor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 l'enregistrement du CD\nArrêt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SonicStage settings dialog\n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s paramètres de SonicStage\n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music file (EMD) download screen\nInterne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e la fenêtre de téléchargement du fichier audio (EMD)\n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CD\nEjec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e le CD\nEj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ll the files in the hard disk\nImport A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 tous les fichiers sur le disque dur\nTout 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device/media properties\nDevice/Media 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s propriétés du support/périphérique\nPropriétés d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s all listed items\nCheck A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tous les éléments de la liste\nTout acti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s All\nClear All Che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e tous les éléments\nTout désacti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short cut on the desktop\nCreate Shortcu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 un raccourci sur le Bureau\nCréer un raccour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Cover Art/Lyrics Information\nCover Art/Lyrics Inform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s informations sur la pochette/les paroles\nInformations sur la pochette/les 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nd play a file\nOp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 et lit un fichier\nOuv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album folder\nCreate a New Album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 un nouveau dossier d'album\nCréer un nouveau dossier d'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he selected contents up\nMove 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 l'élément sélectionné vers le haut\nVers le 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he selected contents down\nMove Dow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 l'élément sélectionné vers le bas\nVers le 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the file format for the device/media\nConvert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t le format de fichier pour le support/périphérique\nConvertir le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product support page\nProduct support p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page d'assistance produit\nAssistance prod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over art and level meter\nCover Art+Level me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pochette et l'analyse sous forme d'indicateur de niveau\nPochette + Ni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over art and spectrum\nCover Art+Spectr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pochette et l'analyse sous forme de spectre\nPochette + Spec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over art and wave line\nCover Art+Wave Lin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pochette et l'analyse sous forme d'onde\nPochette + O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over art\nCover A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pochette\n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level meter\nLeve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nalyse sous forme d'indicateur de niveau\nNi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spectrum\nSpectr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nalyse sous forme de spectre\nSpec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waveform\nWavefor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nalyse sous forme d'onde\nO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import\nStart Impo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 l'importation\nLancer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s import\nStop Impo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 l'importation\nArrêter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items\nSelect A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 tous les éléments\nTout 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the previous track\nPrevious 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 à la piste précédente\nPiste précé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selected album/track\nPlay the Selected Album/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l'album/la piste sélectionné(e)\nLire la sé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on Top\nAlways-on-To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au premier plan\nToujours vi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the device\nRe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omme le périphérique\nRenom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the current track\nDivi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e la piste sélectionnée\nDiv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the two selected tracks\nCombin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les deux pistes sélectionnées\nComb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tracks for transfer\nMark for Transf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que les pistes sélectionnées à transférer\nMarquer en vue d'un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all tracks located on the device\nTransfer A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ère toutes les pistes du périphérique\nTout 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albums/tracks for transfer\nMark for Transf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que les albums/pistes sélectionné(e)s\nMarquer en vue d'un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tracks in the device/media window marked for transfer\nClear A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électionne toutes les pistes de la fenêtre du support/périphérique marquées en vue d'un transfert\nTout dé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a transfer\nPerform a Transf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ue un transfert\n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CD info for the selected album\nGet CD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 les infos CD de l'album sélectionné\n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ast Forwar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anc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win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mbob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Simple Mode\nSimple Mode (F1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 en mode simple\nMode simple (F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Full Mode\nFull Mode (F12)</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 en mode détaillé\nMode détaillé (F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selected album/track\nPla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l'album/la piste sélectionné(e)\n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playing the track\nPau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spend la lecture de la piste\nSuspend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playing the track\nSto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 la lecture de la piste\n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or the start of the next track\nNext 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le début de la piste suivante\nPiste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 to the start of the track\nRewin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ient au début de la piste\nRembob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tracks in the current album repeatedly\nRepeat A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toutes les pistes de l'album en boucle\nTout répé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current track repeatedly\nRepeat 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la piste sélectionnée en boucle\nRépéter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normally\nNorma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les pistes normalement\nLecture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racks in random or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les pistes dans l'ord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albums/tracks for writing\nWri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que les albums/pistes sélectionnée(s) à graver\n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selection\nDele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 la sélection\n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properties of the selected album/track\n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s propriétés de l'album/la piste sélectionné(e)\n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muting on\nMuting 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la fonction de silence\nSilence 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muting off\nMuting Off</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e la fonction de silence\nSilence 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 the screen\nRefres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se les informations affichées dans la fenêtre\nActu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he transfer\nStop Transferr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t le transfert\nArrêter l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modify the search keyword\nKeywor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ou permet de modifier le mot-clé de recherche\nMot-c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album to play\n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 l'album à lire\n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skin\nSk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 le motif\nMo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he Music Visualizer\nMusic Visualiz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 Music Visualizer\nMusic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over art window\nCover A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de la pochette\n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duct registration page\nProduct Registration P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d'enregistrement du produit\nEnregistrement du prod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duct registration page\nProduct Registration P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duct registration page\nProduct Registration P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duct page\nProduct P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fenêtre du produit\nProd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duct page\nProduct P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duct page\nProduct P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Label Maker\nLabel Mak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 Label Maker\nLabel Mak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albums/tracks for transfer\nTransf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que les albums/pistes sélectionné(e)s à transférer\n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location of the music file\nMove Fi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 l'emplacement du fichier audio\nDéplacer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music to a CD-R/CD-RW\nCreate Audio CD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 des données audio sur un CD-R/CD-RW\nCréer des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he current track to the Favorites album\nAdd to the Favorites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 la piste sélectionnée à l'album des favoris\nAjouter à l'album des favo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ulti-by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ingle-by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Visualizer Scre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enêtre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tracks in the current group repeatedly\nRepeat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toutes les pistes du groupe sélectionné en boucle\nRépéter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tracks in the current group normally\nPlay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toutes les pistes du groupe sélectionné en mode normal\nLire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reserve the Aspect Rati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nserver les propor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rom multi-byte to single-by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 du multi-octet au 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rom single-byte to multi-by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 du mono-octet au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 the Cover art/Analyzer\nNo Displa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que la pochette/l'analyseur\nMasq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ontent to the previous group\nAdd to Previous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 du contenu au groupe précédent\nAjouter au groupe 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nNew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 un nouveau groupe\nNouvea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ontent to the next group\nAdd to Next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 du contenu au groupe suivant\nAjouter au groupe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content from the group\nRemove from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 du contenu du groupe\nSupprimer d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or CD info in the HDD CD database\nSearch HDD CD Databa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es infos CD dans la base CDDB du disque dur\nRechercher dans la base CDDB du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selected group\nPlay Selected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le groupe sélectionné\nLire le groupe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OpenMG Web Site\nOpenMG Web Si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ède au site Web OpenMG\nSite Web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0000 - 20999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0000 - 20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2004 Sony Cor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cate the required program. Exiting this progra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gramme requis est introuvable. L'exécution du programme en cours va être interromp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imple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ode sim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Vers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other program is currently running. To use SonicStage, please exit the other program fir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autre programme est en cours d'exécution. Vous devez le quitter pour utiliser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aximiz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rand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exit SonicStage to backup My Library. Click OK to exit SonicStage and start the SonicStage Backup Too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quitter SonicStage pour effectuer une copie de sauvegarde de la base Ma bibliothèque. Cliquez sur OK pour quitter SonicStage et lancez l'outil de sauvegar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user cannot log off during recording, transferring or importing of tracks. Please stop the operation and try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fermeture d'une session utilisateur n'est pas autorisée pendant l'enregistrement, le transfert ou l'importation de pistes. Arrêtez l'opération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tore the default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rétablir les paramètres par défau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tore the default folder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cous sûr(e) de vouloir rétablir les paramètres de dossier par défau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o Simple Mode while recording, transferring or CD writing.\nPlease stop the current operation and try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simple pendant un enregistrement, un transfert ou une gravure de CD.\nInterrompez l'opération en cours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s as it is being used by another us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l'application %s en raison de son utilisation par un autre util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lock cannot be displayed properly with the current version of Macromedia Flash Play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sion actuelle de Macromedia Flash Player ne permet pas d'afficher correctement l'horlo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music file cannot be played back because the system information has been changed.\nClick OK to automatically close SonicStage and open the SonicStage System Information Restore Too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fichier audio sélectionné car les informations système ont été modifiées.\nCliquez sur OK pour fermer automatiquement SonicStage et ouvrir l'outil de restauration des informations systèm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s can be changed only when an MD disc is inserted.\n\nPlease insert a disc, select the MD icon and try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aramètres ne peuvent être modifiés que si un MiniDisc a été inséré.\n\nInsérez un disque, sélectionnez l'icône MiniDisc,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andby function is not available during recording, transferring or importing of tracks.  Please stop the current operation and try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fonction de mise en veille n'est pas disponible pendant un enregistrement, un transfert ou une importation de pistes. Arrêtez l'opération en cours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SonicStage System Information Restore Too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util de restauration des informations système SonicStage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dministrator and Power User group members may operate this program. Please contact your administrator or log on as an Administrator or Power User.\nPlease use this program as a Computer administrator user on Windows XP Home Edi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s les membres des groupes Administrateur et Utilisateur avec pouvoir sont autorisés à exécuter ce programme. Contactez votre administrateur ou ouvrez une session en tant qu'administrateur ou utilisateur avec pouvoir.\nSous Windows XP Edition familiale, vous devez ouvrir une session en tant qu'administrateur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is incompatible with Microsoft Windows 3.1(T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logiciel n'est pas compatible avec Microsoft Windows 3.1(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is incompatible with Microsoft Windows 95(T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logiciel n'est pas compatible avec Microsoft Windows 95(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is incompatible with Microsoft Windows NT4(T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logiciel n'est pas compatible avec Microsoft Windows NT4(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20100 - 22999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20100 - 22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limi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lim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hibi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d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files (*.jpg;*.gif;*.bmp)|*.jpg;*.gif;*.bmp|All files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d'image (*.jpg;*.gif;*.bmp)|*.jpg;*.gif;*.bmp|Tous les fichier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files (*.jpg;*.bmp)|*.jpg;*.bmp|All files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d'image (*.jpg;*.bmp)|*.jpg;*.bmp|Tous les fichier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ld.%02d M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ld.%02d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2f MB   (%s%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2f Mo (%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F</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02d:%02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 %02d:%02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 %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 -%02d:%02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 -%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Documents (*.txt)|*.txt|All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s texte (*.txt)|*.txt|Tous l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G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ing %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de %d%%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 d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7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7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4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4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6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6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6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6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6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6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3000 - 23999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3000 - 23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location to save temporary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emplacement d'enregistrement des fichiers tempor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ière-pl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Set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 d'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avanc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ave recorded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nregistrement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ple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im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really want to remove the cover art image '%1' from SonicSt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supprimer la pochette %1 de SonicSt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URL '%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 de vouloir supprimer l'URL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you have selected cannot be used as a destination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vez pas utiliser le dossier sélectionné comme dossier de destin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path is longer than 100 characters.\nSonicStage can only accept a path of up to 100 characters (100 bytes) in length.\nPlease specify a folder with a shorter path. \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hemin d'accès spécifié comporte plus de 100 caractères.\nSonicStage ne reconnaît pas les chemins d'accès dont la longueur est supérieure à 100 caractères (100 octets).\nSpécifiez un chemin d'accès au dossier plus cour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th for the specified folder contains one or more invalid characters.\nPlease specify a folder with a valid pat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hemin d'accès au dossier spécifié comporte un ou plusieurs caractères incorrects.\nSpécifiez un chemin d'accès au dossier 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ni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location to save the CD info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emplacement d'enregistrement des fichiers d'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playback count and transfer count histor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supprimer l'historique de lecture et de transfer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 is currently in use. Cannot perform the drive che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D est en cours d'utilisation. Impossible de procéder au contrôle du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Network Walkma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Network Walkm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40000 - 24999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40000 - 24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s expiration da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rte une date d'expi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Are you sure you would like to delete this fi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Etes-vous sûr de vouloir supprimer ce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t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usic files are currently in use by SonicStage Server, so they cannot be de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s fichiers audio car ils sont en cours d'utilisation par SonicStage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f the tracks is currently in use by SonicStage Server, so the operation cannot be comp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l'opération car l'une des pistes est en cours d'utilisation par SonicStage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le is the only file registered to this content.\nIt can only be deleted from the Edit menu.</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fichier est le seul à être lié à ce contenu.\nVous ne pouvez le supprimer qu'à partir du menu Ed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a file while it is being played b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un fichier en cour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a file while it is being played b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un fichier en cour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rack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CD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ransfer cou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transferts re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record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path is invali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chemin d'accès est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loc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move the selected tracks because one or more are being played back or transfer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s pistes sélectionnées car une ou plusieurs d'entre elles sont en cours de lecture ou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the M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sur le 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tracks were not deleted from the hard disk, \r\nbecause they were created by a program other than SonicStage.\r\n\r\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istes suivantes n'ont pas été supprimées du disque dur\r\ncar elles n'ont pas été créées à l'aide de SonicStage.\r\n\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date/ti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heure de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cou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lect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ation da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xpi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artist/genre name will be assigned to the selected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ême nom d'artiste/de genre sera affecté aux pistes sélecti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dit the properties because it is a read-only file or privileges for editing have not been gran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éditer les propriétés car ce fichier est en lecture seule ou vous ne disposez pas des privilèges d'édition requ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rresponding contents were not foun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ntenu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tit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e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searc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a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destination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dossier de destin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 cou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er le nomb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D Conten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E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e transferred to a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le transfert vers 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transfers remain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transfert(s) resta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played back %d tim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lecture(s) autoris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 longer be played b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non autori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ring of characters is too lo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haîne de caractères est trop long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restrictions do not allow the selected URLs to be chang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restrictions de droits d'auteur ne vous autorisent pas à modifier les URL sélectionn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restrictions do not allow the selected URLs to be de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restrictions de droits d'auteur ne vous vous autorisent pas à supprimer les 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trieve CD info because no album was selec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es infos CD car aucun album n'a été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trieve CD info because the selected album was not created by recording a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es infos CD car l'album sélectionné n'a pas été crée par l'enregistrement d'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cou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expired conte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u contenu dont la date de validité a expi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 par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ord Search Resul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ultats de la recherche par mot-c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Sour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d'ent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ious Searc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multi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certain(e) de vouloir procéder à la suppress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n(Files other than those created by SonicStage may be de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certain(e) de vouloir procéder à la suppression ?\n(Des fichiers autres que ceux crées à l'aide de SonicStage pourraient être suppri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lbum is currently read-onl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 album est en lecture se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 because it is currently in u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album car il est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database.\nIf the database file is read-only, change the attribute of the fi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a base de données.\nLe fichier de base de données est peut-être en lecture seule. Modifiez cet attri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database file, or the database file is corrupted.\nClick OK to recover the database. Click Cancel to exit the progra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de base de données est introuvable ou corrompu.\nCliquez sur OK pour récupérer la base de données. Cliquez sur Annuler pour quitter l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ver the database file.\nClick OK to copy an empty database file.\nClick Cancel to exit the progra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e fichier de base de données.\nCliquez sur OK pour copier un fichier de base de données vide.\nCliquez sur Annuler pour quitter l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ed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télécharg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move the Favorites album into an album folder unless you rename i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vez pas déplacer l'album des favoris dans un dossier d'album à moins de le renom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t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a search while playback is in progress. Please stop the playback and try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une recherche lorsqu'une lecture est en cours. Arrêtez la lecture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the album folder.\nThe destination folder is a subfolder of the source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placer le dossier d'album.\nLe dossier de destination est un sous-dossier du dossier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the album folder.\nThe destination folder is the same as the source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placer le dossier d'album.\nLe dossier de destination est identique au dossier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 while it is being record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un album en cours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 because tracks on this album are currently in u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album en raison de l'utilisation des pistes de cet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the cover art because the file type or the file content is invali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a pochette car le type de fichier ou le contenu du fichier est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ave the %s name because the maximum character length has been exceeded. The maximum character length is 255.</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nom %s car le nombre de caractères autorisé a été dépassé. Le nombre de caractères maximal s'élève à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Z</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Artist&g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Artiste&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Genre&g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Genre&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ns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Album&gt; Untitl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Album&gt; sans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lank&g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vierge&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ver art image for this album is protected by copyright. \nThis image cannot be used for printing a labe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age de la pochette de cet album est protégée par des droits d'auteur.\nVous ne pouvez pas l'utiliser pour imprimer une étiqu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by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par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by arti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par 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by genr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par 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ssigned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s non affect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My Compilation album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quement les albums de Ma compi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l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 conten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du nouvel albu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du nouvel albu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OmgiiLo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l'initialisation d'OmgiiL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for saving OpenMG Conten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dossier d'enregistrement des données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album folder?\nIf there are albums in the folders, they will be moved to the parent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supprimer le dossier d'album ?\nSi le dossier contient des albums, ils seront déplacés vers le dossier par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s albu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hange artist's initia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modifier l'initiale du nom de l'art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ing the database may take several minutes and cannot be interrupted.\nAre you sure you want to optimize the database no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timisation de la base de données peut prendre quelques minutes et ne peut pas être interrompue.\nVoulez-vous optimiser la base de données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tore the default artist's initia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restaurer l'initiale par défaut du nom de l'art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not possible to optimize the database because it is in use.\nPlease stop the current operation and try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ptimiser la base de données car elle est en cours d'utilisation.\nInterrompez l'opération en cours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rtist name already exists.\nPlease enter a different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nom d'artiste existe déjà.\nSaisissez un autre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timize the databa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timisation de la base de données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folder for saving the recorded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dossier d'enregistrement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lbum is not selected.\nAlbum cover art can be dragged onto an album when playback is stopped. Track cover art can be dragged onto an album when the track is play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album n'est sélectionné.\nVous pouvez déplacer la pochette d'un album vers un autre album lorsque la lecture est arrêtée. Vous pouvez déplacer la pochette de la piste vers un album lorsque la lecture de la piste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ver art has been assigned to the album.\nWould you like to assign this image to all the songs in the album that do not have an image assigned to them alread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ochette a été affectée à un album.\nVoulez-vous affecter cette image à tous les morceaux de l'album auxquels une image n'est pas déjà assoc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s to %s %s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à %s %s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s were converted to %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suivants ont été convertis au format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s are already %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suivants sont déjà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music files while a CD is being crea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des fichiers audio pendant la création d'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music files while a CD is being record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des fichiers audio pendant l'enregistrement d"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se tracks because their bit rates are differe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ces pistes car les débits sont différ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they have been transfer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les pistes sélectionnées car elles ont été transfér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of their copyright restricti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les pistes sélectionnées en raison des restrictions de droits d'a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the combin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pendant la combinais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iles to combin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à combiner sont introuva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their combined length would exceed the maximum allowed lengt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les pistes sélectionnées car la durée totale dépasserait la limité autori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the file format is not\nsupported.\n\nNote:\nYou can confirm the format information in the track 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les pistes sélectionnées car le format de fichier\nn'est pas pris en charge.\n\nRemarque :\nVous pouvez vérifier le format dans la fenêtre des propriétés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tracks cannot be combin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c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while either track is being play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les pistes sélectionnées pendant la lecture d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a track with itself.</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une piste avec elle-mê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the selected track has been transfer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iviser la piste sélectionnée car elle a été transfé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selected track because more than one music file is registered for the track.\nOnly a track with one registered music file in OpenMG (ATRAC3) or OpenMG (ATRAC3plus) format\ncan be divided.\n\nNote:\nYou can  confirm the format information in the track 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iviser la piste sélectionnée car plus d'un fichier audio y est associé.\nVous pouvez diviser uniquement les pistes auxquelles un seul fichier audio au format OpenMG (ATRAC3) ou OpenMG (ATRAC3plus)\nest associé.\n\nRemarque :\nVous pouvez vérifier le format dans les propriétés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selected track because of copyright restricti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iviser la piste sélectionnée en raison des restrictions de droits d'a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the divi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est survenue pendant la divi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can have a maximum length of 255 characters.\nThe name after the divide will exceed this limit.\nMake sure to choose a name that is under 255 characters.\n(Note: After the divide, "_1" and "_2" are added to the name (e.g. Title becomes Title_1 and Title_2.\nInclude these two characters when counting the number of characters in the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e fichier peut comporter jusqu'à 255 caractères.\nLe nom après la division dépassera cette limite.\nSaisissez un nom de moins de 255 caractères.\n(Rem. : après la division, les caractères "_1" et "_2" seront ajoutés au nom. Par exemple, "Titre" deviendra "Titre_1" et "Titre_2".\nCes deux caractères sont à comptabiliser dans le nombre total de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the MD disc already contains the maximum number of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rocéder à la division car le MiniDisc comporte le nombre maximum de pistes. formul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track because the file format is not\nsupported.\n\nNote:\nYou can confirm the format information in the track 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iviser la piste car le format de fichier\nn'est pas pris en charge.\n\nRemarque :\nVous pouvez vérifier le format dans les propriétés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the length of the track is zer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iviser la piste car la durée de la piste est à zé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5000 - 25999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5000 - 25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 and %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dur et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is track. Click Stop to end the playback. Then click Play to try playing the track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tte piste. Cliquez sur Arrêter pour interrompre la lecture, puis sur Lire pour essayer de relancer la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OpenMG CD Manag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nitialiser OpenMG CD Mana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 read error has occur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de lecture du CD est surve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media inform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informations sur le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transfer siz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cation de la taille du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read inform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cation des information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start Windows and perform the CD drive che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émarrez Windows et exécutez un contrôle du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dio track cannot be found on the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piste audio est introuvable sur l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system does not have enough free memory to perform the drive check at this ti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tre système ne dispose pas de d'un espace mémoire suffisant pour le contrôle du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dio CD cannot be found. Please make sure an audio CD is inserted and try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 est introuvable. Assurez-vous qu'un CD audio est inséré dans le lecteur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other program may be using the CD driv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e peut qu'un autre programme utilise le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etect a CD driv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dentifier un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enough memory to check the CD driv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moire insuffisante pour contrôler le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 drive may not be supported or the audio CD being used is not suitable for the checking process. Please insert another disc and try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e peut que le lecteur de CD ne soit pas pris en charge ou que le CD audio utilisé ne convienne pas pour le contrôle. Insérez un autre disque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ecording session is currently running.\nDo you want to end the sess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session d'enregistrement est en cours d'exécution.\nVoulez-vous y mettre une fi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make sure another program is not using the CD drive at this ti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que le lecteur de CD n'est pas utilisé par un autr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EXTR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EX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recording format is not ATRAC3.</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 d'enregistrement sélectionné n'est pas 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tracks you wish to recor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pistes à 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etect an audio CD. Please insert an audio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CD audio n'a été identifié. Insérez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D cannot be record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c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re the edited 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enregistrer les modifications des propriété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able time available (%s: %d kbps): %d h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enregistrement disponible (%s : %d Kbit/s) : %d 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while preparing to record the CD. Please try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est survenue pendant la préparation de l'enregistrement du CD. Veuillez réess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the database modu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nitialiser le module de base de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gister data to the databa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des données dans la base de données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date the databa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mise à jour de la base de données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racks to a Memory Stick that does not support digital rights management.\nPlease use a MagicGate Memory Sti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des pistes vers un Memory Stick qui ne reconnaît pas la technologie de gestion des droits numériques.\nVous devez utiliser un MagicGat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the tit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e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a track that is not selected for recor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une piste qui n'a pas été sélectionnée pou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a track that is not being record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une piste qui n'est pas enregist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track while it is recor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une piste en cours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rd all of the tracks because the recording destination does not have enough spa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toutes les pistes en raison d'un espace disponible insuffisant dans le dossier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rd the selected tracks because the recording destination is fu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s pistes sélectionnées car le dossier d'enregistrement est satu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was stopped due to a lack of disk spa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a été interrompu en raison d'un espace disque insuffis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eration is not available while recor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vez pas effectuer cette opération pendant un 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R/CD-RW drive was not found. Please exit SonicStage, check the connection, and restart the progra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lecteur CD-R/CD-RW est introuvable. Quittez SonicStage, vérifiez la connexion et redémarrez l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 drive is not responding. Please exit SonicStage, check the connection, and restart the progra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lecteur de CD ne répond pas. Quittez SonicStage, vérifiez la connexion et redémarrez l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rd a CD while a transfer is in progres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un CD lorsqu'un transfert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rd a CD while a device/media is playing.\\Playback of the device/media will be stopped before starting to recor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un CD lorsque le support/périphérique est sollicité.\\La lecture des données du support/périphérique sera interrompue avant de lanc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 has been inserted. SonicStage will start recording the CD.\nA device/media cannot be played back during CD recording, so playback of the device/media will be stopp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CD a été inséré. SonicStage va commencer l'enregistrement du CD.\nVous ne pouvez pas lire les données d'un support/périphérique pendant un enregistrement de CD. La lecture va être interromp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will change to the CD recording screen to start recording the CD.\n(SonicStage options are set for recording CDs automatically when they are inser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va afficher la fenêtre d'enregistrement de CD pour lancer l'enregistrement.\n(SonicStage est configuré de sorte qu'un CD est enregistré automatiquement dès son inser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cannot be started because a CD is currently being crea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l'enregistrement de CD car un CD est en cours de cré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dio track cannot be found on the CD. Please use an audio CD for the drive che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audio introuvable sur le CD. Le contrôle du lecteur requiert l'utilisation d'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need additional disk space for drive che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ntrôle du lecteur requiert plus d'espac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 longer detect the CD drive.\n Please exit SonicStage, check the drive connection, and restart the progra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dentifier le lecteur de CD.\nQuittez SonicStage, vérifiez la connexion et redémarrez l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EXTRA does not work for automatic record and automatic play modes. Please operate these modes manuall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D EXTRA ne prend pas en charge les modes d'enregistrement et de lecture automatiques. Vous devez lancer ces opérations manuell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6000 - 26999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6000 - 26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both single-byte and multi-byte area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ans les zones mono- et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multi-byte are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en zone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single-byte are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en zone 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u 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characters were detected that are not accepted by the Net MD.\n [ \\ ] ^ { | } ~ \n These characters will be automatically replaced by blank character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a détecté certains caractères non reconnus par Net MD.\n [ \\ ] ^ { | } ~ \n Ces caractères seront automatiquement remplacés par des caractères vi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D contains characters from an unsupported language.\n Titles (multi-byte) will not be properly displayed or edi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angue des caractères de ce MiniDisc n'est pas prise en charge.\n Les titres (multi-octets) ne s'afficheront pas correctement ou vous ne pourrez pas les 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single-by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mono-octe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multi-by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multi-octe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Hi-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2 Stere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 LP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4 Stere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 LP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ed on SP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é(e) sur le mode 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single-by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multi-by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e track or tracks.\nThe current device/media does not support the file format.\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une ou plusieurs pistes.\nLe support/périphérique ne prend pas en charge le format de fichi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 list was restored,\nbecause it was edited by another progra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iste des pistes a été restaurée\ncar elle a été modifiée par un autr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 list for this media has been edited by another program.\nThe media is write protected, so the list has been temporarily modified.\nFor the modifications to take effect, unlock the Memory Stick and reinsert i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iste des pistes de ce support a été modifiée par un autre programme.\nLa liste a été modifiée de façon temporaire car le support est protégé en écriture.\nVous devez déverrouiller le Memory Stick et le réinsérer pour appliquer les modific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transferr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arrêter le transfer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stop the writing operation, the CD will not be readable. Are you sure you want to stop wri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arrêtez l'opération de gravure, le CD sera illisible. Etes-vous sûr(e) de vouloir arrêter la grav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multi-byte titles will be displayed as single-byte titles.\nCharacters that cannot be converted are replaced by a blank charac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titres multi-octet s'afficheront comme des titres mono-octet.\nLes caractères inconvertibles seront remplacés par un caractère v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single-byte titles are reflected in the multi-byte tit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titres mono-octet sont repris dans les titres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witch to Net MD mode?\nIf the disc contains data, the disc will have to be initialized before it can be used. All existing data will be lo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passer en mode Net MD ?\nSi le disque contient des données, vous devrez l'initialiser avant de pouvoir l'utiliser. Toutes les données existantes seront perd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witch to Hi-MD mode?\nIf the disc contains data, the disc will have to be initialized before it can be used. All existing data will be lo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passer en mode Hi-MD ?\nSi le disque comporte des données, vous devrez l'initialiser avant de pouvoir l'utiliser. Toutes les données existantes seront perd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1.\nAll the data for this track will be lost. Are you sure you want to continu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uppression de %1 est en cours.\nToutes les données de cette piste seront perdues. 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supprimer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1 tracks, including all transferrable tracks.\nAll the data for these tracks will be lost. Are you sure you want to continu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uppression de %1 pistes, y compris de toutes les pistes transférables, est en cours.\nToutes les données de ces pistes seront perdues. 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selected %1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supprimer les %1 pistes sélectionné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are being transferred. If the tracks are moved now, the transfer rights for these tracks will be lost. Are you sure you want to move the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istes sélectionnées sont en cours de transfert. Si vous déplacez les pistes maintenant, vous perdrez les droits de transfert pour ces pistes. Etes-vous sûr(e) de vouloir déplacer les pis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transfer the conte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transférer ce conten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really sur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if any tracks were deleted without being transferred back to My Library.\nThe deleted rights information of these tracks will be recovered.\n(The remaining transfer count will increa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éventuelles pistes qui auraient été supprimées sans être transférées vers la base Ma bibliothèque.\nLes informations sur les droits et restrictions de ces pistes qui ont été supprimées seront récupérées.\n(Le nombre de transferts restant augmente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selected tracks can only be transferred once.\nYou cannot transfer these tracks after they have been transferred to your compu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es des pistes sélectionnées ne peuvent être transférées qu'une seule fois.\nVous ne pourrez plus transférer ces pistes après les avoir transférées vers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rack can only be transferred once.\nYou cannot transfer this track after it has been transferred to your compu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seul transfert de cette piste est autorisé.\nVous ne pourrez plus transférer cette piste après l'avoir transférée vers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device/media.\nTracks in the device/media will be deleted. Are you sure you want to continu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initialiser le support/périphérique.\nLes pistes stockées sur le support/périphérique seront supprimées. 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procéder à l'initialis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playback will stop and a new device/media will be selected.  Do you want to continu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en cours sera arrêtée et un autre support/périphérique sera sélectionné. 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can be imported from your Hi-MD disc to your computer only once.\nSonicStage can then be used to either play the track or transfer it to a portable 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êtes autorisé(e) à effectuer une importation par piste depuis le disque Hi-MD vers l'ordinateur.\nVous pouvez ensuite utiliser SonicStage pour lire la piste ou la transférer vers un support/appareil port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can be imported from the Memory Stick to your computer only once.\nSonicStage can then be used to either play the track or transfer it to a portable 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êtes autorisé(e) à effectuer une importation par piste depuis le Memory Stick vers l'ordinateur.\nVous pouvez ensuite utiliser SonicStage pour lire la piste ou la transférer vers un support/appareil port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rack will be deleted automatically when the playback rights expir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piste sera supprimée automatiquement lorsque les droits de lecture auront expi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authenticate the 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thentification du support/périphérique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the 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a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o the compu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un transfert vers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he track or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une ou plusieur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originated from another computer.\n\nCannot transfer the selected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istes sélectionnées proviennent d'un autre ordinateur.\n\nImpossible de transférer les pistes sélecti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cannot be transfer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les pistes sélecti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track on the device/media because a transfer is in progres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piste sur le support/périphérique car un transfert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hange the device/media name.\nThe memory of the device/media is fu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 nom du support/périphérique.\nL'espace mémoire du support/périphérique est satu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ot connec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périphérique n'est pas inséré/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properties because the tracks on this CD are currently being played in the Import scree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aux propriétés car les pistes de ce CD sont en cours de lecture dans la fenêtre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ordering of tracks is not supported by this 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éorganisation des pistes n'est pas prise en charge par c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ore all of the titles and track names as CD TEXT because their character length exceeds the limit.\n\nAre you sure you want to continu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tous les titres de pistes en tant que données CD TEXTE car la longueur de caractères dépasse la limité autorisée.\n\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as successful. Click OK to eject the media.\n(If the media does not eject automatically, please eject it manuall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a réussi. Cliquez sur OK pour éjecter le support.\n(Si le support ne s'éjecte pas automatiquement, éjectez-le manuell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k containing the temporary folder does not have sufficient spa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insuffisant sur le disque qui comporte le dossier tempor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 Click OK to eject the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imulation de gravure a réussi. Cliquez sur OK pour éjecte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cancelled. Click OK to eject the 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a été annulée. Cliquez sur OK pour éjecter le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the disc was successful. Click OK to eject the disc.\n(If the disc does not eject automatically, please eject it manuall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sur le disque a réussi. Cliquez sur OK pour éjecter le disque.\n(Si le disque ne s'éjecte pas automatiquement, éjectez-le manuell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s cannot be transferred to the device/media.\nThe remaining transfer count is zer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les pistes sur le support/périphérique.\nVous ne disposez plus d'autorisations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more than one copy of the same track on the\ndevice/media.  If you wish to transfer the track, you must transfer all the copies simultaneously.\nDo you want to do this no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périphérique comporte plus d'une copie de la piste.\nSi vous voulez transférer la piste, vous devez transférer toutes les copies en même temps.\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in progres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ransfert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he following tracks using the original file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le pistes suivantes au format de fichier d'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downloaded (EMD) tracks in Minimum bit rate transfer mode.\nThe following tracks have been transferred without format convers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des pistes (EMD) en mode de transfert avec un débit minimum.\nLes pistes suivantes ont été transférées sans conversion de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music files for the transf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audio à transférer sont introuva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within %d second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ce dans %d secon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ing the tracks on the MD drive causes the usage information\nto be lost, so the resulting track cannot be transferred. Would you like to combine the\n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mbinaison des pistes du lecteur de MiniDisc entraîne la perte des informations d'utilisation,\nce qui empêche le transfert de la piste résultant de la combinaison.\nVoulez-vous combiner les pis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transferred to the original compu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able sur l'ordinateur d'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transferred (one ti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able (un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transferred (unlimited tim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able (transferts illimi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ga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rocess the request because of playback time limit restrictio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iter la requête en raison de restrictions de temp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the specified track.\r\nSonicStage does not support the file format of the 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nvertir cette piste.\r\nSonicStage ne reconnaît pas le format de fichier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of the selected tracks is prohibi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pie des pistes sélectionnées n'est pas autori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in u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périphérique est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track is stored multiple times in the device/media.  These tracks must be deleted.\nDo you want to delete the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même piste est enregistrée plusieurs fois sur le support/périphérique. Ces pistes doivent être supprimées.\nVoulez-vous supprimer ces pis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expired tracks on the device/media will be de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pistes expirées du support/périphérique vont être supprim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ng the track on the MD causes the usage information to be \nlost, so the track can no longer be transferred. Would you still like to divide the \n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ivision d'une piste du MiniDisc entraîne la perte des informations d'utilisation,\n ce qui en empêche le transfert. 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ights information (ICV) of the track is invali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sur les droits (ICV) associés à la piste sont incorrec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ternal error has occur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interne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invalid rights management information in the OpenMG conte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ntenu OpenMG comprend des informations de gestion de droits incorrec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ights information (MAC) of the track is invali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sur les droits (MAC) de la piste sont incorrec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se tracks cannot be transfer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c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transferr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pendant l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tracks or albums selec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album n'a été sélectionné. Aucune piste n'a été sélecti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 cannot be transferred because the playback rights have expi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la piste car les droits de lecture ont expi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HDD 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u disque dur (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rol information area of the device/media is fu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zone d'informations de contrôle du support/périphérique est sat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u disque Hi-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personally recorded content back automatically after importing to your compu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le contenu enregistré personnellement automatiquement après l'importation vers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if the track was transferred from\nthis computer before dele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r si la piste a été transférée depuis cet ordinateur\navant de la 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deleting conte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u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currently in use. Please wait until the current operation has finished before using the track li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périphérique est en cours d'utilisation. Attendez que l'opération en cours soit terminée avant d'utiliser la liste d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list operations cannot be performed during playback. Please stop playback before performing the oper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vez pas effectuer d'opérations en rapport avec la liste des pistes pendant une lecture. Arrêtez la lecture avant de lancer l'opé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exchange the encryption ke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échange de la clé de cryptage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the li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 de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any additional tracks. \nThe device/media maximum track count has been reach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des pistes supplémentaires.\nVous avez atteint le nombre maximum de pistes pour c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any more tracks. \nThe memory of the device/media is fu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des pistes supplémentaires.\nLa mémoire du support/périphérique est sat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1.5</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3</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 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he track because it is currently play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la piste car elle est en cour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selected group?\nAll tracks within this group will also be de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supprimer le groupe sélectionné ?\nToutes les pistes de ce groupe seront également supprim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does not support OpenMG (ATRAC3plus) format.\nFiles will be converted to OpenMG (ATRAC3) format and transferred in the following cases:\n\n- if the files  \ncannot be transferred using Standard transfer mode. \n- if the files are transferred in Minimum bit rate transfer mode.\n\n(Note that even ATRAC3plus format files will be  \nconverted to\nATRAC3 format before being transferred.) \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aramètre n'est pas compatible avec le format OpenMG (ATRAC3plus).\nLes fichiers seront convertis au format OpenMG (ATRAC3) et transférés dans les cas suivants :\n\n- s'il est impossible de transférer les fichiers\nen mode de transfert standard. \n- si les fichiers sont transférés en mode de transfert avec un débit minimum.\n\n(Même les fichiers au format ATRAC3plus\nseront convertis au format ATRAC3\navant leur transfer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supports OpenMG (ATRAC3plus) format.\nFiles will be converted to OpenMG (ATRAC3plus) format and transferred in the following cases:\n\n- if the files  \ncannot be transferred using Standard transfer mode. \n- if the files are transferred in Minimum bit rate transfer mode.\n\nNote that the device you transfer to must support  \nATRAC3plus format to be able to play back the transferred files. \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aramètre est compatible avec le format OpenMG (ATRAC3plus).\nLes fichiers seront convertis au format OpenMG (ATRAC3plus) et transférés dans les cas suivants :\n\n- s'il est impossible de transférer les fichiers\nen mode de transfert standard. \n- si les fichiers sont transférés en mode de transfert avec un débit minimum.\n\nLa lecture des fichiers transférés\nimplique l'utilisation d'un périphérique compatible ATRAC3plus.\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 the disk?\n\nAll data, including music files, will be deleted from the ATRAC HD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initialiser le disque ?\n\nToutes les données, y compris les fichiers audio, seront supprimées du disque dur (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 the disk?\n\nAll data, including music files, will be de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e de vouloir initialiser le disque ?\n\nToutes les données seront supprimées, y compris les fichier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 the disk?\n\nAll data, including music files, will be de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initialiser le disque ?\n\nToutes les données seront supprimées, y compris les fichier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tinue because files on this disk are being used by another program. Please close the files and click Ret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ntinuer car les fichiers sur le disque sont utilisés par un autre programme. Fermez les fichiers et cliquez sur Réess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ed from Hi-M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é(e) à partir du Hi-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ed from Memory Sti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é(e) à partir du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ot connec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support/périphérique n'est inséré/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 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quested operation is not supported by this 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ération demandée n'est pas prise en charge par l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hentication key is obsolete and needs to be upda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lé d'authentification est obsolète et devrait être mise à 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internal erro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interne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ternal error occur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interne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the device/media.  Another program may be using i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au support/périphérique. Il se peut que le support/périphérique soit utilisé par un autr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rights for this track do not allow transfers to devices/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droits de transfert de cette piste n'autorisent pas les transferts vers des supports/périph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ystem must be updated to Phase 2 to handle the selected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doit être actualisé en phase 2 pour traiter les pistes sélecti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cannot play a track on the currently selected 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une piste sur le support/périphérique sélectionné avec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track because it is currently in u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piste car elle est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aining playback count of the selected tracks is zero.\nUnable to transfer the selected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bre restant de lectures des pistes sélectionnées est égal à zéro.\nImpossible de transférer les pistes sélecti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access the device/media.  It may be in use by another progra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au support/périphérique. Le support/périphérique est peut-être utilisé par une autr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serted media cannot be used for transferring tracks.\r\nThis media may not support digital rights management, it may be damaged,\r\nor it may not be supported by the current version of this progra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vez pas utiliser le support inséré pour le transfert de pistes.\r\nCe support ne reconnaît pas la technologie de gestion des droits numériques, est endommagé\r\nou ne prend pas en charge cette version du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edia is not inserted or the device/media cannot be access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support n'est inséré ou le support/périphérique est inacce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of the media fail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du support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ting of the media is comple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age du support est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rights information for the 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réation d'informations sur les droits de la piste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for the track already exis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sur les droits de la piste existent déj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expiration date for the transferred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ate d'expiration des pistes transférées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for the selected tracks is in use by another proces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sur les droits des pistes sélectionnées sont sollicitées par un autre process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rights information for the transferred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sur les droits des pistes transférées sont introuva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ad the rights information for the selected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rger les informations sur les droits des pistes sélecti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the playback expiration date.\nThe computer's time and date settings may have changed.\n\nPlease reset the computer's time and date settings to their original valu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rger la date d'expiration des droits de lecture.\nLes paramètres d'heure et de date de l'ordinateur ont peut-être été modifiés.\n\nRétablissez les valeurs par défaut des paramètres d'heure et de date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ad the Dat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order a mix of tracks for transfer and tracks on the 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organiser plusieurs pistes à transférer ni des pistes sur l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nMG system has been updated. You must restart SonicStage.\n\nClick OK to exit the progra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OpenMG a été mis à jour. Vous devez redémarrer SonicStage.\n\nCliquez sur OK pour quitter l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media is not availab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périphérique n'est pas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nsfer was cancell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ransfert a été annu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cannot be accessed because the system information has been changed.  Exit SonicStage and run the SonicStage System Information Restore Too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sur les droits sont inaccessibles en raison de la modification des informations système. Quittez SonicStage et exécutez l'outil de restauration des informations systèm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mbnai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a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OC data is invali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données de la table des matières sont incorrec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 name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data to the 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de données sur le support/périphérique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write protec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périphérique est protégé en écri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all the data on this dis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supprimer toutes les données sur le dis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o a different view while a transfer is in progres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à une autre vue lorsqu'un transfert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while a CD is being recorded. Please wait until recording has completed and try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un transfert lorsqu'un CD est en cours d'enregistrement. Attendez la fin de l'enregistrement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P (ATRAC3plus 256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P (ATRAC3plus 256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P (ATRAC3plus 64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P (ATRAC3plus 64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Gro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rack was selec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 piste n'a été sélecti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media.\n(Doing so may damage the device/media or cause a loss of transfer righ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débranchez pas le périphérique et ne retirez pas le support.\n(Cette opération pourrait endommager le support/périphérique ou entraîner une perte des droits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media.\n(Doing so may damage the 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débranchez pas le périphérique et ne retirez pas le support inséré.\n(Vous pourriez endommager l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personally recorded content back automatically after importing to your computer.\n(One right to transfer will be expend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le contenu enregistré personnellement automatiquement après l'importation vers l'ordinateur.\n(Le transfert sera comptabi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ransfer rights automatically before deleting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tablir les droits de transfert automatiquement avant de supprimer l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o the Transfer screen while a CD is being record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s éléments de la fenêtre de transfert lorsqu'un CD est en cours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racks or create CDs while a CD is being record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des pistes ou de créer des CD lorsqu'un CD est en cours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splay the Automatic Transfer screen for the ATRAC HDD while a CD is being record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fficher la fenêtre de transfert automatique pour le disque dur (ATRAC) lorsqu'un CD est en cours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while a CD is being played back\nPlayback of the CD will be stopped before starting to transf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un transfert lorsqu'un CD est en cours de lecture.\nLa lecture du CD sera interrompue avant l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RAC HDD has been connected.\nPlayback of the CD will be stopped and the Automatic Transfer\ndialog box for the ATRAC HDD will be display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disque dur (ATRAC) est connecté.\nLa lecture du CD va s'arrêter et la boîte de dialogue\nTransfert automatique pour le disque dur (ATRAC) va s'affi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importable tracks have been found on the disc.\nWould you like to import these tracks before initializing the disc?\n(Initialization will completely delete the files from the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comporte une ou plusieurs pistes à importer.\nVoulez-vous importer ces pistes avant d'initialiser le disque ?\n(L'initialisation aura pour effet de supprimer définitivement les fichiers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7000 - 27999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7000 - 27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ATRAC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CD 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Audio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MP3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CD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onl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uler un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and wri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uler et 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onl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er un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CD image...\r\n%s\r\n\r\n(%d/%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e image CD...\r\n%s\r\n\r\n(%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folder that is more than %d levels dee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dossier qui comporte plus de %d niveaux de sous-doss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n OpenMG file...\r\n%s\r\n\r\n(%d/%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fichier OpenMG...\r\n%s\r\n\r\n(%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a file with this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un fichier dans ce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he CD image...\r\nDo not start any programs while writing\r\nis in progres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e l'image CD...\r\nNe démarrez aucun programme\r\npendant la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Preparing im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Préparation de l'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ri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 approx. %d m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 : env.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 approx. %d hr %d m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 : env. %d h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 CD writing information will be discarded. Do you want to continu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de gravure du CD seront ignorées. 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of the CD image failed. Do you want to try again?\n(No additional transfer rights will be expend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de l'image CD a échoué. Voulez-vous réessayer ?\n(Aucune autorisation de transfert supplémentaire ne sera comptabili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of the CD image will be performed again. Please insert a blank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de l'image CD va être exécutée de nouveau. Insérez un disque vie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 cannot be created while a CD is being played back.\nPlayback of the CD will be stopped before starting CD cre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CD lorsqu'un CD est en cours de lecture.\nLa lecture du CD sera interrompue avant de lancer la création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an ATRAC CD that was created on another computer.\nPlease insert a blank disc or an ATRAC CD that was created on your compu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un CD ATRAC créé sur un autre ordinateur.\nInsérez un disque vierge ou un CD ATRAC créé sur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the disc because there is not enough space or the maximum track limit had be reached. Please insert a blank disc or an ATRAC CD that was created on your compu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des données sur le disque. L'espace est insuffisant ou vous avez atteint la limite de pistes. Insérez un disque vierge ou un CD ATRAC créé sur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he ATRAC CD data to the disc. Please insert a blank disc or an ATRAC CD that was created on your compu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les données du CD ATRAC sur le disque. Insérez un disque vierge ou un CD ATRAC créé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age compl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ag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RW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R/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writing?\n\nNote that if writing is stopped, the disc will become unusab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arrêter la gravure ?\n\nSi vous arrêtez la gravure, les disque sera inutilis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8000 - 28999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8000 - 28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lbum has no tracks.\nCannot start the transf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lbum ne comporte aucune piste.\nImpossible de lancer l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lbum is not selected.\nPlease select one or more albums and try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album n'est sélectionné.\nSélectionnez un ou plusieurs albums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 Settings [%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mode de transfert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Bit Rate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ébit min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bit rate transfer mode (ATRAC3 66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 avec un débit minimum (ATRAC3, 66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bit rate transfer mode (ATRAC3 48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 avec un débit minimum (ATRAC3 48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9000 - 29999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9000 - 29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music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fichier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backed-up OpenMG ATRAC3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s fichiers OpenMG ATRAC3 sauvegard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OpenMG Import Manag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nitialiser le gestionnaire d'importation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Fi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un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5-inch F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tte 3,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Driv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able Dis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amov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l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lbum is not selec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lbum n'est pas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ents are already in the correct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ntenu est déjà au format appropr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execute this command until importing has comp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écuter cette commande tant que l'importation n'est pas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downloaded files while importing.\nPlease try again after the current import has comp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s fichiers téléchargés pendant l'importation.\nRéessayez lorsque l'importation en cours sera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specified file while impor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ce fichier lors de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selected operation while files are being imported or converted.\nPlease wait until the file operation has completed or cancel it, and then try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cette opération pendant une importation ou une conversion de fichiers.\nAttendez la fin de l'opération, ou annulez-la,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specified file while impor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 fichier pendant une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dec is not install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dec n'est pas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o continue recording, clear the check box for the fi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our continuer l'enregistrement, désactivez la case à cocher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opy control bit was detected in the fi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bit de contrôle de copie a été détecté dans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ent that has already been conver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ntenu a déjà été conve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oes not support this file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ne prend pas en charge ce format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this file because it cannot be access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nvertir ce fichier car il est inacce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ile type is incorrect.\nPlease enter the file type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ype de fichier est incorrect.\nSpécifiez un autre type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specified erro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non spécif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a combination of files and folder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une combinaison de fichiers et de doss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P3, WAV, WMA, ASF, or OMG files exi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fichier MP3, WAV, WMA, ASF, ou OMG n'a été trou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album does not contain any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lbum sélectionné ne comporte aucune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onvert copyright protected conte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nvertir du contenu protégé par des droits d'a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onvert content with transfer restrictions.\n\n\n\n\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nvertir du contenu soumis à des restrictions de transfert.\n\n\n\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video files to SonicSt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des fichiers vidéo ver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tracks could not be conver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 d'une ou plusieurs pistes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are not allow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transferts ne sont pas autoris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is not allow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n'est pas autori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is software needs to be updated.\n Please check the OpenMG web site (http://www.openmg.com/update/) for information on software updat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e logiciel doit être mis à jour.\n Consultez le site Web OpenMG (http://www.openmg.com/update/) pour plus d'informations sur les mises à jour de logicie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SDMI control bit was detected in the 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bit de contrôle SDMI a été détecté dans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quit the current session and exi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quitter la session en cours et quitter l'applic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files of the specified format for impo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les fichiers au format spécifié pour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files [*.mp3]</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MP3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files [*.omg *.om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OpenMG [*.omg *.o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 files [*.wav]</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Wav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iles [*.wm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Windows Media [*.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file to search fo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fichier à recherch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file types specified.\nPlease specify the file types you want to search for and try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type de fichier n'est spécifié.\nSpécifiez le type de fichier à rechercher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subfolder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re les sous-doss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a folder with music files to import to SonicSt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dossier qui comporte des fichiers audio à importer dan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older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s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imported: %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importés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Impor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usic file cannot be imported because SonicStage is currently recording a CD or transferring a 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un fichier audio car SonicStage enregistre un CD ou transfère une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O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t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in progres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earch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Recherch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import the track because the maximum character length for the path name has been exceeded. The maximum character length is 255.</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a piste car le nombre maximal de caractères pour le chemin d'accès a été dépassé. Le nombre maximal de caractères s'élève à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open the track because the maximum character length for the path name has been exceeded. The maximum character length is 255.</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a piste car le nombre de caractères maximum pour le chemin d'accès a été dépassé. Le nombre de caractères maximum s'élève à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track because the maximum character length for the path name has been exceeded. The maximum character length is 255.</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piste car le nombre de caractères maximum pour le chemin d'accès a été dépassé. Le nombre de caractères maximum s'élève à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le is already registered to the OpenMG databa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est déjà enregistré dans la base de données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will be registered in the database and not converted because the file cannot be conver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sera enregistré dans la base de données et ne sera pas converti car la conversion est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music file is not on the hard disk of this computer\nDo you want to import the file after you copy the file to the hard dis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audio spécifié n'est pas stocké sur le disque dur.\nVoulez-vous importer le fichier après l'avoir copié sur le disque d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Windows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impor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usic files on your computer can be\nimported and managed by SonicStage.\nWould you like to import the music files on your computer?\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utiliser SonicStage pour importer ou gérer\nles fichiers audio sur votre ordinateur.\nVoulez-vous importer les fichiers audio sur votre ordinateur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0000 - 30999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0000 - 30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Cover a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 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Cover a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 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Im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 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Lyric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 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Liner not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 notes d'accompagn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Cover a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 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Im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 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Lyric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 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Liner not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 notes d'accompagn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space required per CD: %s (%d m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requis par CD : %s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recording format for SonicStage.\nOffers high quality and high compression. The format supports digital rights management and is the optimal format for transferring to the Net MD, MagicGate Memory Stick and other compatible devices/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recommandé pour SonicStage.\nOffre un niveau de qualité et de compression élevé. Le format est compatible avec la technologie de gestion des droits numériques et convient parfaitement aux transferts sur un baladeur Net MD, un support MagicGate Memory Stick et d'autres supports/périphériques compati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a high-compression format that offers greater compression (higher capacity) than ATRAC3, without sacrificing sound quality. This option is only available for ATRAC3plus compatible devices. Check the owner's manual for the device compatibilit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agit d'un format qui offre un niveau de compression plus élevé (capacité supérieure) que le format ATRAC3, sans sacrifier la qualité sonore. Cette option est disponible uniquement sur les périphériques compatibles ATRAC3plus. Reportez-vous à la documentation du périphérique pour en savoir plus sur les formats pris en charge par l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high quality and high compression.\nThe file extension is *.mp3.</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re un niveau de qualité et de compression élevé.\nL'extension de fichier est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the highest quality, but no compression.\nThe file extension is *.wav.</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re une qualité optimale mais pas de compression.\nL'extension de fichier est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high quality and high compression.\n The file extension is *.wm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re un niveau de qualité et de compression élevé.\n L'extension de fichier est *.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Requires %s per hou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requiert %s par he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plu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M Recording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enregistrement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xt. Input Recording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enregistrement d'entrée e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 Recording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 Input Recording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d'entrée e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Format [My Libra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de CD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gicGate Memory Stick Device Recording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de périphérique MagicGat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Walkman Recording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Network Walkm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usic Clip Recording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Vaio Music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Device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 périphériqu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 Recording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CD recording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enregistrement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MagicGate Memory Stick recording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enregistrement MagicGat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Network Walkman recording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enregistrement Network Walkm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Vaio Music Clip recording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enregistrement Vaio Music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Memory Stick Device recording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enregistrement de périphériqu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Net MD recording form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enregistrement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ing this setting will extend the CD recording time.\nAre you sure you want to enable this set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activez ce paramètre, la durée d'enregistrement du CD sera étendue.\nEtes-vous sûr(e) de vouloir activer ce paramèt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1000 - 31999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1000 - 31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2000 - 32999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2000 - 32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the Internet browser\nVerify the browser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le navigateur Internet.\nVérifiez les paramètres du navig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3000 - 33999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3000 - 33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mit CD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yer les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Extended CD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s infos CD détaill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CDDB cach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supprimer le cache CDDB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CDDB server. \nPlease check your Internet connection and try again\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au serveur CDDB a échoué. \nVérifiez votre connexion Internet, puis réessayez.\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uses the Gracenote CDDB(r) Music Recognition Service(SM)\nfor retrieving and submitting audio CD information.\nYou must register with Gracenote before using the Music Recognition service.\nRegistration is done between you and Gracenote; Sony Corporation is not\nresponsible for registration.\n\nDo you want to register no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utilise le système de reconnaissance des fichiers audio Gracenote CDDB(r) Music Recognition Service(SM)\npour la récupération et l'envoi d'informations sur les CD audio.\nVous devez vous inscrire avant de pouvoir utiliser le service.\nL'inscription engage Gracenote et vous-même : Sony décline toute responsabilité\nquant aux éventuels problèmes consécutifs à l'inscription.\n\nVoulez-vous vous inscrire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start the browser to purchase this content?\n\nClick Yes to purchase now or No to purchase later\n\nAfter making the purchase, click OK in the Extract Metadata dialog box to retrieve the track info (metadat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démarrer le navigateur pour acheter ce contenu ?\n\nCliquez sur Oui pour l'acheter maintenant ou sur Non pour reporter votre achat.\n\nAprès avoir effectué votre achat, cliquez sur OK dans la boîte de dialogue d'extraction des métadonnées pour lire les informations sur la piste (méta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4000 - 34999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4000 - 34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n audio CD during playback, recording, or CD wri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CD audio pendant une lecture, un enregistrement ou une gravure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the 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du support/périphérique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selected track.\nThe music file cannot be foun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piste sélectionnée.\nLe fichier audio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while attempting to convert the music fi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est survenue lors de la tentative de conversion du fichier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file because the expiration date has pass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fichier car la date d'expiration est dépas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fi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music file because the usage info data and the contents data do not matc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fichier audio car les données d'utilisation et de contenu ne correspondent p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is track.\nThe number of playbacks, days, or hours for this track have been exceed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tte piste.\nVous avez dépassé le nombre de lectures autorisées ou la date d'expiration est dépas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a music file that contains vide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un fichier audio qui comporte des données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 playback of the recorded track because of insufficient recording spe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on de la lecture de la piste enregistrée en raison d'une vitesse d'enregistrement insuffis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current selection because the track is marked for transfer to a 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sélection car la piste est marquée en vue d'un transfert vers un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file because an integrity check failure has occur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 fichier en raison d'un échec de contrôle de l'intégr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file because of an encryption key erro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 fichier en raison d'une erreur de clé de cryp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5000 - 35999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5000 - 35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that you want to open this URL '%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 de vouloir ouvrir l'URL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Display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affichage de la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Forwar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Mode (F12)</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étaillé (F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F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F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Ctrl+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Ctrl+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du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Ctrl+Righ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 (Ctrl+Flèche 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F6)</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spendre (F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F6)</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F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Playback Mod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 (F6)</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Suspendre (F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 (Ctrl+Lef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bobiner (Ctrl+Flèche ga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bob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trl+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Ctr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sonn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5150 - 35199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5150 - 351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F7)</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F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track (Ctrl+Righ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suivante (Ctrl+Flèche dro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spend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tra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6000 - 36999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6000 - 36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is track because this track is being used by another progra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cette piste car une autre application l'util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is track because this track is being used by another progra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cette piste car une autre application l'util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is track because this track is being used by another progra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cette piste car une autre application l'util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is track because this track is being used by another progra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iviser cette piste car une autre application l'util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track because this track is being used by another progra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tte piste car une autre application l'util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name this track because this track is being used by another progra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enommer cette piste car une autre application l'util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his track because this track is being used by another progra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cette piste car une autre application l'util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which cannot be deleted was foun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piste qui ne peut pas être supprimée a été identif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which cannot be transferred was foun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piste qui ne peut pas être transférée a été identif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whose name cannot be changed was foun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piste dont le nom ne peut pas être modifié a été identif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7000 - 37999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7000 - 37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D conten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modifier le contenu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racks between an album and a 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transférer des pistes entre un album et un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he music files on the hard disk of this computer to the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importer des fichiers audio sur le disque dur dans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lbums and edit album conten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réer et modifier le contenu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title/track info in the device/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modifier les informations de titre/piste sur l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D conten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modifier le contenu du 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emory Stick conten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modifier le contenu du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he CD and add it to an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enregistrer le CD et l'ajouter à 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he CD and transfer the tracks to the device/media simultaneousl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enregistrer le CD et transférer les pistes sur le support/périphérique simultané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resource is reserved for custom GUI.</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resource is reserved for custom G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Jukebox</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ke-box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P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5</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6</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7</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8</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9</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1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8000 - 38999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8000 - 38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UI Componen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es composants de l'interfa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UI Componen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ement des composants de l'interfa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My Libra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ement de la base M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comp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Play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ement du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Plug-In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ement des modules d'ex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Impor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ement de l'outil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Downloa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ement de l'outil de téléchar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9000 - 39999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9000 - 39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Some SonicStage functions are not available.\nIn order to have access to all SonicStage functions you must log on to an account that has Administrator or Power User privileg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ouvert une session avec un compte d'utilisateur Limité. Par conséquent, certaines fonctions de SonicStage ne sont pas disponibles.\nAfin d'avoir accès à toutes les fonctions de SonicStage, vous devez ouvrir une session en tant que membre du groupe Administrateurs ou Utilisateur avec pouvo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This function is not availab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ouvert une session avec un compte d'utilisateur Limité. Cette fonction n'est pas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File import is not availab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ouvert une session avec un compte d'utilisateur Limité. Vous n'êtes pas autorisé(e) à importer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CD recording is not availab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ouvert une session avec un compte d'utilisateur Limité. Vous n'êtes pas autorisé(e) à effectuer un enregistrement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Transfer is not availab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ouvert une session avec un compte d'utilisateur Limité. Vous n'êtes pas autorisé(e) à effectuer un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CD creation is not availab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ouvert une session avec un compte d'utilisateur Limité. Vous n'êtes pas autorisé(e) à créer 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Retrieval of CD info is not availab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ouvert une session avec un compte d'utilisateur Limité. Vous n'êtes pas autorisé(e) à accéder aux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40000 - 40999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40000 - 40999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or transfer the downloaded content, because a CD is being crea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ou de transférer le contenu téléchargé pendant la création d'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or transfer the downloaded content, because a CD is being record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ou de transférer le contenu téléchargé pendant l'enregistrement d'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e downloaded content to a portable device, because a CD is being crea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le contenu téléchargé pendant la création d'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SonicStage help\nSonicStage hel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ide en ligne de SonicStage\nAide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pplic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ex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 kbp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usic Cli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usic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Walkma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Walkm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Kanji</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Kanj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ji</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j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Confirm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Confi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the future, do not show this mess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the future, do not show this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lbum is consisted of N CDs.  Please select a CD to register to Playli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lbum is consisted of N CDs.  Please select a CD to register to Playl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o regist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o regi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Search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Search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ng. Please Wai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ng. Please Wa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i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than one items match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than one items match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than one items matched. Please Choice a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than one items matched. Please Choice a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CD inform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CD info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oice servi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oice serv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CDDatabace\r\n[Keywor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CDDatabace\r\n[Keywo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2</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CDService\r\n[Aut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CDService\r\n[A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Navi\r\n[Keywor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Navi\r\n[Keywo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for CD ke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for CD ke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CD Databa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CD Databa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lbum is consisted of N CDs.  Please select a CD to register to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 album comporte n CD. Sélectionnez un CD à enregistrer dans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the contents of album title: %s\r\n, artist: %s\r\n\r\n to Albu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e  contenu de l'album : %s\r\n, le nom de l'artiste : %s\r\n\r\n dans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CD inform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e CD introuva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get URL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lire les infos sur UR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CD information. \nDo you connect interne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e CD introuvables.\nLa connexion Internet est-elle activ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Internet Find Servi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Internet Find Serv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is maintnan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rveur est en mode mainten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CD inform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btenir les informations sur l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Searc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found "CDDBControl.dll" or not registered CDD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Control.dll" introuvable ou base CDDB non enregist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Open Error: Not Found CD or Playing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d'ouverture sur le périphérique : CD introuvable ou en cour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search.openmg.com/search?aid=5001000002mk=%suuid=%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search.openmg.com/search?aid=5001000002mk=%suuid=%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Search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cherche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found D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LL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SARTIST.d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SARTIST.d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SGENRE.da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SGENRE.d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8.8X%8.8X%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8.8X%8.8X%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OpenMG Jukebox</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OpenMG Juke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r\n[Keyword Searc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r\n[Recherche par mot-c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CDDatabase\r\n[Auto Searc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e CDDB du disque dur\r\n[Recherche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oose the music registered from music li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morceau enregistré dans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registration start contents in the range of %d - %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registration start contents in the range of %d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registration end contents in the range of %d - %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registration end contents in the range of %d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 D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 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7.00.1108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7.00.110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1998,1999,2000,2001,2002 Sony Cor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1998,1999,2000,2001,2002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D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7.0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7.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40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et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ex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execute this program.\\nPlease contact your administrator, or log off and log on again as an administrator and try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s les membres du groupe Administrateurs sont autorisés à exécuter ce programme.\\nContactez votre administrateur ou fermez la session et rouvrez une session en tant qu'administrateur,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S of your machine is not compliant with this version of SonicStage Premium.\\nSetup is abor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 de votre ordinateur n'est pas compatible avec cette version de SonicStage Premium.\\nL'installation a été aband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OpenMG contents folder\\nSelect folder where OpenMG contents will be sto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de contenu OpenMG\\nSélectionnez le dossier de stockage des données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will store OpenMG contents in the following folder.\\nTo select this folder as the OpenMG contents folder, click Nex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va enregistrer les données OpenMG dans le dossier suivant.\\nPour sélectionner ce dossier, cliquez sur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ption\\nSelect the option you ne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nSélectionnez l'option de votre cho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SonicStage to launch automatically when inserting a music CD in the futur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que SonicStage démarre automatiquement à l'insertion d'un CD aud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xit all programs related to SonicStage and start setup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z tous les programmes associés à SonicStage et relancez l'instal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Files Foun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de base de données identifi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files already exist. Do you want to keep these database files?\\n\\nClick "Yes" to use a current database.\\nClick "No" to initialize a new databas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de base de données existent déjà. Voulez-vous les conserver ?\\n\\nCliquez sur Oui pour utiliser une base de données active.\\nCliquez sur Non pour initialiser une nouvelle base de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erase the current database completel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certain(e) de vouloir écraser la base de donné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sauvegar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Hel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ez-mo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version of SonicStage has been removed completely.\\nPlease install new version of SonicSt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sion antérieure de SonicStage a été désinstallée.\\nVous pouvez installer la nouvelle version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older version of SonicStage already exists.\\nYou need to uninstall the older version first before installing this vers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version antérieure de SonicStage existe déjà.\\nVous devez désinstaller cette dernière avant d'installer la nouvelle 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newer version of SonicStage already exists.\\nYou do not need to install this version of SonicSt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version plus récente de SonicStage existe déjà.\\nVous ne devez pas installer cette version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udio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e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registr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s regis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additional fil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 des fichiers supplément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stall SonicStage to the specified folder.\\nPlease select another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nstaller SonicStage dans le dossier spécifié.\\nSélectionnez un autr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with SonicSt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avec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older name contains one or more invalid characters.\\nPlease specify a different folder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e dossier spécifié comporte un ou plusieurs caractères incorrects.\\nSpécifiez un autre nom d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path is longer than 100 characters. SonicStage can only accept a path of up \\nto 100 characters (100 bytes) in length. Please specify a folder with a shorter pat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hemin d'accès spécifié comporte plus de 100 caractères. SonicStage ne reconnaît pas les chemins d'accès dont la longueur dépasse\\n100 caractères (100 octets). Spécifiez un chemin d'accès au dossier plus cou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 of installer is not enough.\\nSetup is abor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figuration du programme d'installation est insuffisante.\\nL'installation a été interromp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su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CD-RW</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u 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CD-RW 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u support CD-RW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 or remove the 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ne pas débrancher le périphérique ou retirer le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OpenMG system error has occurr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ystème OpenMG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CD-RW Inf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R/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ch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ch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 Writer Hel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u graveur de 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really want to initialize the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initialiser le dis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nk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vie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uti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appendab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tible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 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l'art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as successful. Click OK to eject the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a réussi. Cliquez sur OK pour éjecte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 M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PD Plug-in for CD-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PD Plug-in for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 Modu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 Mod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Backing Up Audio CD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de 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x)</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Sony Cor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up an audio CD directly to a CD-R/RW 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sauvegarder un CD audio directement sur un support CD-R/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e fro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b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gt;&gt;(x)</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ails &gt;&g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ary fol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temporai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the disc header...\nThis may take several minutes if the source disc contains a large number of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de l'en-tête du disque est en cours...\nCette opération peut prendre quelques minutes si le disque source comporte un grand nombre de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x)</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CD-RW Properti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u CD-R/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x)</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x)</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x)</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x)</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x)</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Backing Up Audio CD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l'outil de sauvegarde de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ing Up Audio CD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sauvegarde de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gt;&g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ails &gt;&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 Detail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 Déta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ing Up Audio CDs Version %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sauvegarde de CD audio 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s running.\nTo use %s, please exit the above progra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est en cours d'exécution.\nQuittez le programme pour pouvoir utiliser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s. %s is exclusively owned by a different program that is being used by another us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s. %s est associé de manière exclusive à un autre programme utilisé par une autre util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figuration is invalid. Please install this program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figuration est incorrecte. Recommencez l'installation de c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R/CD-RW drive was not found. Please exit SonicStage, check the connection and then restart the progra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lecteur CD-R/CD-RW est introuvable. Quittez SonicStage, vérifiez la connexion, puis redémarrez l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ministrator privileges are required to operate this program. Please contact your system administrator or log on to an account that has Administrator privileg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xécution de ce programme requiert des droits d'administrateur. Contactez votre administrateur système ou ouvrez une session en tant qu'administr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urce disc is blank. Please insert an audio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source est vierge. Insérez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disc inserted or the inserted disc is invalid. Please insert an audio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disque n'est inséré ou le disque inséré est incompatible. Insérez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ad the sector count of the source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lecture du nombre de secteurs du disque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access the temporary folder. Please check the temporary folder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au dossier temporaire. Vérifiez les paramètres du dossier tempor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the disc header...\nThis may take several minutes if the source disc contains a large number of track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e l'en-tête de disque en cours...\nCette opération peut prendre quelques minutes si le disque source contient un grand nombre de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ad from the source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la lecture du disque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7d /%7d sector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en cours... %7d /%7d sect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was cancell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a été annu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 the write operation may result in an unreadable CD. Are you sure you want to stop wri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interrompez la gravure, le CD sera illisible. Etes-vous sûr(e) de vouloir arrêter la grav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rea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interrompre la lect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failed.\nThe hard disk where the temporary folder is located does not have enough space. Please specify a folder on another drive, or remove files from the current drive and try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a échoué.\nL'espace disponible du disque dur qui comporte le dossier temporaire est insuffisant. Spécifiez un dossier sur un autre lecteur ou supprimez les fichiers du lecteur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arget disc is not blank. Please insert a blank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cible n'est pas vierge. Insérez un disque vie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disc inserted in the target drive. Please insert a blank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disque n'est inséré dans le lecteur cible. Insérez un disque vie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verify the free sectors of the target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la vérification des secteurs libres du disque c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failed due to insufficient disc space. Please insert a blank disc that can record more than %ld minut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a échoué en raison d'un espace disque insuffisant. Insérez un disque vierge dont la capacité d'enregistrement est supérieure à %ld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writ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paration de la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to the disc. Do you want to try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des données sur le disque à échoué. Voulez-vous réessay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7d /%7d sector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en cours... %7d /%7d sect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cancell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a été annu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successfu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a réus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7d /%7d sector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ulation de la gravure en cours... %7d /%7d sect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completed. Insert a blank media for wri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est terminée. Insérez un support vierge pour la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successful. Click OK to eject the disc. If the disc does not eject automatically, please eject it manuall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a réussi. Cliquez sur OK pour éjecter le disque. Si le disque ne s'éjecte pas automatiquement, éjectez-le manuell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cancelled. Click OK to eject the disc. If the disc does not eject automatically, please eject it manuall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a été annulée. Cliquez sur OK pour éjecter le disque. Si le disque ne s'éjecte pas automatiquement, éjectez-le manuellement.</w:t>
            </w:r>
          </w:p>
          <w:p>
            <w:pPr>
              <w:pStyle w:val="PlainText"/>
              <w:rPr>
                <w:rFonts w:eastAsia="MS Mincho;ＭＳ 明朝"/>
              </w:rPr>
            </w:pPr>
            <w:r>
              <w:rPr>
                <w:rFonts w:eastAsia="MS Mincho;ＭＳ 明朝"/>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serted media is incompatible with the source media. Please insert a compatible 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 inséré est incompatible avec le support source. Insérez un support compat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imulation de la gravure a réus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nReady to start writing to the CD-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imulation de la gravure a réussi.\nLa gravure des données sur le CD-R peut comme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 Click OK to eject the disc. If the disc does not eject automatically, please eject it manuall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imulation de la gravure a réussi. Cliquez sur OK pour éjecter le disque. Si le disque ne s'éjecte pas automatiquement, éjectez-le manuell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edia was not foun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 the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initialiser le dis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recordable 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 non inscript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s appendab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multis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fail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l'initia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as successful. Click OK to eject the disc. If the disc does not eject automatically, please eject it manuall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a réussi. Cliquez sur OK pour éjecter le disque. Si le disque ne s'éjecte pas automatiquement, éjectez-le manuell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O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 Resource D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 Resource 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00.1009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00.1009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2004 Sony Cor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etting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racks cannot be added or modified once writing is comple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vous ne pouvez plus ajouter de pistes ou les modifier après la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t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ffering data for label prin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e en mémoire tampon d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Create an Audio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 de sauvegarde/création d'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C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it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du C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g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recording from several CDs, select 'Create an original audio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enregistrement doit s'effectuer à partir de plusieurs CD, sélectionnez l'option Créer un CD audio origi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 / xx:xx</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 / 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figuration is invali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figuration est incorrec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eject the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éjecter l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blank disc is inserted in the source drive. Please insert an audio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disque vierge est inséré dans le lecteur source. Insérez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was not found or the disc is invalid. Please insert an audio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est introuvable ou n'est pas compatible. Insérez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emporary folder has not been specified or is not foun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temporaire n'a pas été spécifié ou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read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paration de la lecture du disqu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of the disc was successfu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du disque a réus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iles to be record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s fichiers à 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02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l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 de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ongs to remov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s morceaux à 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n audio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rea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arrêter la lect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failed.\nThe hard disk where the temporary folder is located does not have enough space. Please specify a folder on another drive, or remove files from the current drive and try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a échoué.\nL'espace disponible sur le disque dur qui comporte le dossier temporaire est insuffisant. Spécifiez un dossier sur un autre lecteur ou supprimez des fichiers du lecteur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verify the free sectors of the target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érification des secteurs libres du disque cible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to want to write to the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lancer la gravure des données sur le dis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to the disc. Do you want to try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des données sur le disque a échoué. Voulez-vous réessay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7d /%7d sector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7d /%7d sect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is cancell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a été annu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successful. Please eject the medi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a réussi. Ejectez le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estimate the sector coun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stimer le nombre de sect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7d /%7d sector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ulation de la gravure... %7d /%7d sect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completed. Insert a blank media for writ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terminée. Insérez un disque vierge pour la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cancelled. Click OK to eject the disc. If the disc does not eject automatically, please eject it manuall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a été annulée. Cliquez sur OK pour éjecter le disque. Si le disque ne s'éjecte pas automatiquement, éjectez-le manuell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ore all of the titles and track names as CD TEXT because their character length exceeds the limit.\n\nAre you sure you want to continu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tocker tous les titres comme données CD TEXTE car le nombre de caractères dépasse la limite autorisée.\n\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 Click OK to eject the disc. If the media does not eject automatically, please eject it manuall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imulation de gravure a réussi. Cliquez sur OK pour éjecter le disque. Si le support ne s'éjecte pas automatiquement, éjectez-le manuell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readin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exi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certain de vouloir quitter l'applic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add more than %d tracks to the list.</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vez pas ajouter plus de %d piste(s) à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recordable dis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non inscript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s appendable, but cannot be used to record an audio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multisession. Enregistrement de CD audio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 MB</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as successfu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a réus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 Modu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 Mod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DL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a backup of an audio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uer une copie de sauvegarde d'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original audio C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CD audio origi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dd-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tif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dd-on Set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l'additif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 Writing Modul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le de gravure de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ing setup informati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s informations d'instal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romedia(R) Flash(TM) Product Information(F)</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e produit Macromedia(R) Flash(TM)(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macromedia.com/software/flash/</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macromedia.com/software/flas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Home Page(O)</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d'accueil OpenM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openmg.co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openmg.c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arget software for this module is not install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logiciel cible de ce module n'a pas été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 version of "Px Engine" is not found.\\nPlease install  "Px Engine" and run the setup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sion adéquate de "Px Engine" est introuvable.\\nVeuillez installer "Px Engine" et recommencer l'instal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ing up Audio CD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sauvegarde de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 the #1 Music Information Source(G)</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 la première source d'informations musicales(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gracenote.co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gracenote.c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hared Libra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bliothèque partagé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hared Library Set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la bibliothèque partagé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0</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ac\\mdac_typ.ex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ac\\mdac_ty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f\\wmfdist.ex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f\\wmfdis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81eng.ex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81eng.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81NTeng.ex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81NTeng.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mlHelp\\hhupd.ex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mlHelp\\hhupd.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l\\xmlredist.ex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l\\xmlredis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reg\\SetupReg.ex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reg\\SetupReg.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us\\atrac3.ex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us\\atrac3.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MDAC...</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MD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DirectX Runtime... (It may take several minute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DirectX Runtime... (Cette opération peut prendre plusieurs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Windows Media Format Runtim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u module d'exécution des formats Windows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HTMLHel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HTMLHe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MSXM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MSXM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ATRAC3 Decod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ATRAC3 Deco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other components...</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s autres composa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p\\flashplayer5AXinstaller.ex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p\\flashplayer5AXinstall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Flash Play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Flash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L\\setup.ex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L\\setu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L</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Music Visualizer Libra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Music Visualizer Libra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dxsetup.ex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dxsetu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your system...</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cation de votre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Install Launcher</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Install Laun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Install Launcher Set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Install Launcher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 of installer is not enough.\\nSetup is aborted.</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figuration du programme d'installation n'est pas suffisante.\\nL'installation a été interromp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ny programs of SonicStage are running,\\nplease press the [Cancel] button in the next dialog box to stop setup,\\nplease exit Programs and start setup agai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une application est en cours d'exécution,\\ncliquez sur le bouton [Annuler] dans la boîte de dialogue suivante pour arrêter l'installation.\\nFermez les applications et relancez l'instal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SonicStage Add-on...</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l'additif de SonicStag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OpenMG Setup...</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u programme d'installation d'OpenMG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SonicStage Shared Library...</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la bibliothèque partagée SonicStag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SonicStag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SonicStag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newer version of SonicStage already exists.\\nYou do not need to install this version of SonicStage.\\nPlease install only the Plug-in module and driver of the portable device.</w:t>
            </w:r>
          </w:p>
        </w:tc>
        <w:tc>
          <w:tcPr>
            <w:tcW w:w="7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version plus récente de SonicStage existe déjà.\\nL'installation de cette version de SonicStage n'est pas nécessaire.\\nInstallez uniquement le module d'extension et le pilote de l'appareil port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8:50:00Z</dcterms:created>
  <dc:creator>LambertC</dc:creator>
  <dc:description/>
  <dc:language>en-US</dc:language>
  <cp:lastModifiedBy>LambertC</cp:lastModifiedBy>
  <dcterms:modified xsi:type="dcterms:W3CDTF">2003-11-28T08:50:00Z</dcterms:modified>
  <cp:revision>2</cp:revision>
  <dc:subject/>
  <dc:title>1</dc:title>
</cp:coreProperties>
</file>